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валификационные треб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писка из должностного регламента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мещения должности начальника отдела</w:t>
      </w:r>
      <w:r>
        <w:rPr>
          <w:i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станавливаются квалификационные требования, включающие базовые и профессионально- функциональные квалификационные треб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1. Базовые квалификационные треб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1. В соответствии со статьёй 12 Федерального закона от 27.07.2004 </w:t>
        <w:br/>
        <w:t xml:space="preserve">№ 79-ФЗ «О государственной гражданской службе Российской Федерации» </w:t>
        <w:br/>
        <w:t>(с последующими изменениями) гражданский служащий, замещающий должность начальника отдела</w:t>
      </w:r>
      <w:r>
        <w:rPr>
          <w:spacing w:val="-8"/>
          <w:sz w:val="28"/>
          <w:szCs w:val="28"/>
        </w:rPr>
        <w:t>,</w:t>
      </w:r>
      <w:r>
        <w:rPr>
          <w:i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должен иметь высшее образование </w:t>
      </w:r>
      <w:r>
        <w:rPr>
          <w:sz w:val="28"/>
          <w:szCs w:val="28"/>
        </w:rPr>
        <w:t>не ниже уровня специалитета, магистратуры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2. В соответствии со статьей 6 Закона Пензенской области </w:t>
        <w:br/>
        <w:t>от 09.03.2005 № 751-ЗПО «О государственной гражданской службе Пензенской области» (с последующими изменениями) гражданский служащий, замещающий должность начальника отдела</w:t>
      </w:r>
      <w:r>
        <w:rPr>
          <w:spacing w:val="-8"/>
          <w:sz w:val="28"/>
          <w:szCs w:val="28"/>
        </w:rPr>
        <w:t>,</w:t>
      </w:r>
      <w:r>
        <w:rPr>
          <w:i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должен иметь </w:t>
      </w:r>
      <w:r>
        <w:rPr>
          <w:sz w:val="28"/>
          <w:szCs w:val="28"/>
        </w:rPr>
        <w:t xml:space="preserve">стаж гражданской службы или стаж работы по специальности, направлению подготовки, не менее двух ле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 или стажу работы по специальности, направлению подготовки - не менее одного года стажа государственной гражданской службы или стажа работы по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Гражданский служащий, замещающий должность начальника отдела</w:t>
      </w:r>
      <w:r>
        <w:rPr>
          <w:spacing w:val="-8"/>
          <w:sz w:val="28"/>
          <w:szCs w:val="28"/>
        </w:rPr>
        <w:t>,</w:t>
      </w:r>
      <w:r>
        <w:rPr>
          <w:i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должен обладать следующими базовыми знаниями и умен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наниями основ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нституции Российской Федераци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ого закона от 27.05.2003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ого закона от 27.07.2004 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едерального закона от 25.12.2008  № 273-ФЗ «О противодействии коррупци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наниями и умения в области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1.4. </w:t>
      </w:r>
      <w:r>
        <w:rPr>
          <w:sz w:val="28"/>
          <w:szCs w:val="28"/>
        </w:rPr>
        <w:t>Умения</w:t>
      </w:r>
      <w:r>
        <w:rPr>
          <w:color w:val="000000"/>
          <w:sz w:val="28"/>
          <w:szCs w:val="28"/>
        </w:rPr>
        <w:t xml:space="preserve"> гражданского служащего, замещающего должность начальника отдела</w:t>
      </w:r>
      <w:r>
        <w:rPr>
          <w:sz w:val="28"/>
          <w:szCs w:val="28"/>
        </w:rPr>
        <w:t>, включают следующие ум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умения:</w:t>
      </w:r>
    </w:p>
    <w:p>
      <w:pPr>
        <w:pStyle w:val="Doc1"/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- умение мыслить системно (стратегически);</w:t>
      </w:r>
    </w:p>
    <w:p>
      <w:pPr>
        <w:pStyle w:val="Doc1"/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- умение планировать, рационально использовать служебное время и достигать результата;</w:t>
      </w:r>
    </w:p>
    <w:p>
      <w:pPr>
        <w:pStyle w:val="Doc1"/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- коммуникативные умения;</w:t>
      </w:r>
    </w:p>
    <w:p>
      <w:pPr>
        <w:pStyle w:val="Doc1"/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- умение управлять изменениями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ие умения:</w:t>
      </w:r>
    </w:p>
    <w:p>
      <w:pPr>
        <w:pStyle w:val="Style17"/>
        <w:autoSpaceDE w:val="false"/>
        <w:spacing w:lineRule="auto" w:line="240" w:before="0" w:after="0"/>
        <w:ind w:left="0" w:firstLine="99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Style17"/>
        <w:autoSpaceDE w:val="false"/>
        <w:spacing w:lineRule="auto" w:line="240" w:before="0" w:after="0"/>
        <w:ind w:left="0" w:firstLine="99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мение оперативно принимать и реализовывать управленческие решения.</w:t>
      </w:r>
    </w:p>
    <w:p>
      <w:pPr>
        <w:pStyle w:val="Style17"/>
        <w:autoSpaceDE w:val="false"/>
        <w:spacing w:lineRule="auto" w:line="240" w:before="0" w:after="0"/>
        <w:ind w:left="0"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рофессионально-функциональные квалификационные треб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Гражданский служащий, замещающий должность начальника отдела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ституция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емейный кодекс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ражданский кодекс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ражданский процессуальный кодекс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Жилищный кодекс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декс Российской Федерации об административных правонарушениях от 30 декабря 2001 № 195-ФЗ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 (с последующими изменениями) в части предоставления социальных гарантий отдельным категориям граждан по обеспечению их жильем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он Российской Федерации от 19.02.1993 № 4530-1 «О вынужденных переселенцах» (с последующими изменениями) в части предоставления социальных гарантий отдельным категориям граждан по обеспечению их жильем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12.01.1995 № 5-ФЗ «О ветеранах» (с последующими изменениями) в части предоставления социальных гарантий ветеранам по обеспечению их жильем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4.11.1995 № 181-ФЗ «О социальной защите инвалидов в Российской Федерации» (с последующими изменениями) в части предоставления социальных гарантий инвалидам по обеспечению их жильем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1.12.1996 № 159-ФЗ «О дополнительных гарантиях по социальной поддержке детей-сирот и детей, оставшихся без попечения родителей» (с последующими изменениями) в части предоставления социальных гарантий детям-сиротам и детям, оставшихся без попечения родителей, лицам из их числа, по обеспечению их жильем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7.05.1998 № 76-ФЗ «О статусе военнослужащих» (с последующими изменениями) в части обеспечения жильем граждан, уволенных с военной службы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06.10.1999 № 184-ФЗ «Об общих принципах организации законодательных (представительных) и исполнительных органов власти субъектов Российской Федерации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7.05.2003 № 58-ФЗ «О системе государственной службы Российской Федерации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06.10.2003 № 131-ФЗ «Об общих принципах организации местного самоуправления в Российской Федерации» в части структуры органов местного самоуправле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7.07.2004 № 79-ФЗ «О государственной гражданской службе Российской Федерации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7.07.2006 № 152-ФЗ «О персональных данных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ого закона от 25.12.2008 № 273-ФЗ «О противодействии коррупции», знание законодательства в области государственной гражданской службы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17.07.2011 № 211-ФЗ «О жилищных субсидиях гражданам, выезжающим из закрывающихся населенных пунктов в районах Крайнего Севера и приравненных к ним местностях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каз Президента Российской Федерации от 12.08.2002 № 885 «Об утверждении общих принципов служебного поведения государственных служащих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каз Президента Российской Федерации от 07.05.2008 № 714 «Об обеспечении жильем ветеранов Великой Отечественной войны 1941 - 1945 годов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Указ Президента Российской Федерации от 07.05.2012 № 600 «О мерах по обеспечению граждан Российской Федерации доступным </w:t>
        <w:br/>
        <w:t>и комфортным жильем и повышению качества жилищно-коммунальных услуг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становление Правительства Российской Федерации от 26.05.2008   № 392 «О формировании, предоставлении и распределении субсидий </w:t>
        <w:br/>
        <w:t>из федерального бюджета бюджетам субъектов Российской Федерации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он Пензенской области от 09.03.2005 № 751-ЗПО «О государственной гражданской службе Пензенской области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он Пензенской области от 09.03.2005 № 753-ЗПО «О Реестре должностей государственной гражданской службы Пензенской области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он Пензенской области от 12.09.2006 № 1098-ЗПО «О мерах социальной поддержки детей-сирот и детей, оставшихся без попечения родителей, а также лиц из числа детей-сирот и детей, оставшихся без попечения родителей, проживающих на территории Пензенской области» (с последующими изменениями) в части предоставления социальных гарантий детям-сиротам по обеспечению их жильем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он Пензенской области от 22.09.2006 № 1176-ЗПО «О 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, переданными для осуществления органам государственной власти Пензенской области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он Пензенской области от 01.11.2008 № 1618-ЗПО «О порядке предоставления мер социальной поддержки по обеспечению жильем инвалидов и семей, имеющих детей-инвалидов, проживающих на территории Пензенской области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он Пензенской области от 27.02.2010 № 1870-ЗПО «Об обеспечении жильем отдельных категорий ветеранов, нуждающихся в улучшении жилищных условий, на территории Пензенской области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он Пензенской области от 28.03.2011 № 2048-ЗПО «Об обеспечении жилыми помещениями отдельных категорий граждан на территории Пензенской области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Правительства Пензенской области от 30.05.2008 № 344-пП «Об утверждении Порядка регистрации и учета на территории Пензенской области граждан Российской Федерации, выехавших из районов Крайнего Севера и приравненных к ним местностей не ранее 1 января 1992 года, имеющих право на получение в соответствии с Федеральным законом «О жилищных субсидиях гражданам, выезжающим из районов Крайнего Севера и приравненных к ним местностей» социальных выплат для приобретения жилья за счет средств федерального бюджета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Правительства Пензенской области от 31.03.2010 № 160-пП «Об утверждении Порядка формирования и ведения списков ветеранов Великой Отечественной войны, признанных нуждающимися в улучшении жилищных условий, и об утверждении Порядка предоставления ветеранам Великой Отечественной войны единовременной денежной выплаты на строительство или приобретение жилого помещения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Правительства Пензенской области от 31.03.2010 № 161-пП «Об утверждении Порядка предоставления единовременной денежной выплаты на строительство или приобретение жилого помещения ветеранам боевых действий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Правительства Пензенской области от 18.08.2011       № 552-пП «О предоставлении государственным гражданским служащим Пензенской области единовременной субсидии на приобретение жилого помещения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Правительства Пензенской области от 02.09.2011 № 615-пП «О мерах по реализации Закона Пензенской области от 28.03.2011 № 2048-ЗПО «Об обеспечении жилыми помещениями отдельных категорий граждан на территории Пензенской области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Правительства Пензенской области от 30.10.2013 № 805-пП «Об утверждении государственной программы Пензенской области «Социальная поддержка граждан в Пензенской области на 2014 - 2020 годы» (с последующими изменениями) в части реализации подпрограммы «Социальная поддержка отдельных категорий граждан Пензенской области в жилищной сфере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Правительства Пензенской области от 27.02.2014 № 126-пП «Об утверждении порядков реализации мероприятий подпрограммы «Социальная поддержка отдельных категорий граждан Пензенской области в жилищной сфере» государственной программы Пензенской области «Социальная поддержка граждан в Пензенской области на 2014 - 2020 годы», утвержденной постановлением Правительства Пензенской области от 30.10.2013 № 805-пП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Правительства Пензенской области от 02.10.2014 № 682-пП «Об установлении категорий граждан, имеющих право на приобретение жилья экономического класса, порядка формирования списков таких граждан и сводного по Пензенской области реестра таких граждан при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(с последующими изменениями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тановление Правительства Российской Федерации от 15.04.2014   № 323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ое законодательство в развитие названных нормативных правовых 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2.2. </w:t>
      </w:r>
      <w:r>
        <w:rPr>
          <w:sz w:val="28"/>
          <w:szCs w:val="28"/>
        </w:rPr>
        <w:t>Гражданский служащий, замещающий должность начальника отдела, должен обладать следующими иными профессиональными знания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знание норм жилищного законодательства и законодательства, регулирующего земельные отношения (Жилищный кодекс Российской Федерации, Земельный кодекс Российской Федерации и региональное законодательство в данной сфере) в части признания граждан малоимущими                   и нуждающимися в улучшении жилищных условий в целях дальнейшего предоставления  жилых помещений  по договорам социального найма, а также земельных участков бесплатно в собственность для строительства жилых помещ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знание  постановлений  и определений  Верховного суда Российской Федерации, Конституционного суда Российской Федерации, устанавливающих правоприменительную практику по возникающим спорам                        в части обеспечения жилыми помещениями определенной категории  граждан (детей - сирот, участников боевых действий, лиц, приравненных к участникам Великой Отечественной войны, и другой категории граждан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знание и правильное применение на практике методических рекомендаций, разъяснений и указаний Минстроя Российской Федерации, Минобрнауки  Российской Федерации, Минтруда Российской Федерации в части реализации программ  (мероприятий), финансируемых (софинансируемых) из бюджета Российской Федерации, направленных на улучшение жилищных условий отдельной категории граждан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знание технологий эффективного внедрения проектного упр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знание возможностей и особенностей применения современных коммуник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е русского язы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Гражданский служащий, замещающий должность начальника отдела, должен обладать следующими профессиональными умения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Единой государственной информационной системе обеспечения (ЕГИСО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исковой и претензионной работы по направлению служ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фициальных отзывов на проекты нормативных правовых ак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етодических рекомендаций, разъясн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аналитических, информационных и других материа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ниторинга применения органами местного самоуправления законодательства в сфере обеспечения жильем отдельных категорий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2.4. </w:t>
      </w:r>
      <w:r>
        <w:rPr>
          <w:sz w:val="28"/>
          <w:szCs w:val="28"/>
        </w:rPr>
        <w:t>Гражданский служащий, замещающий должность начальника отдела, должен обладать следующими функциональными знания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екта нормативного правового акта, инструменты и этапы его разработ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едоставления государственных услуг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доставлению государственных услуг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орядок, требования, этапы и принципы разработки и применения административного регламен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взаимодействия в рамках внутриведомственного и межведомственного электронного документооборо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структуры и полномочия органов государственной власти и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а работы со служебной информ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работы с применением автоматизированных средств упр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служебной, профессиональной этики и общих принципов служебного поведения государственных гражданских служащ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2.6. </w:t>
      </w:r>
      <w:r>
        <w:rPr>
          <w:sz w:val="28"/>
          <w:szCs w:val="28"/>
        </w:rPr>
        <w:t>Гражданский служащий, замещающий должность начальника отдела, должен обладать следующими функциональными умения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я деловых переговор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ого выступления, организации работы по эффективному взаимодействию с государственными орган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ого и эффективного планирования служебного време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и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а и прогнозирования последствий принимаемых реш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со служебными докумен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ых и внеплановых выездных проверо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жилищных сертификатов, предоставление социальных выплат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949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080" w:leader="none"/>
                              </w:tabs>
                              <w:autoSpaceDE w:val="false"/>
                              <w:ind w:left="0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согласование документации, заявок, заявл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080" w:leader="none"/>
                              </w:tabs>
                              <w:autoSpaceDE w:val="false"/>
                              <w:ind w:left="0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информации из реестров, баз данных, выдача справок, выписок, документов, разъяснений и свед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080" w:leader="none"/>
                              </w:tabs>
                              <w:autoSpaceDE w:val="false"/>
                              <w:ind w:left="0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просов, ходатайств, уведомлений, жалоб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080" w:leader="none"/>
                              </w:tabs>
                              <w:autoSpaceDE w:val="false"/>
                              <w:ind w:left="0"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консультац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8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080" w:leader="none"/>
                        </w:tabs>
                        <w:autoSpaceDE w:val="false"/>
                        <w:ind w:left="0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согласование документации, заявок, заявле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080" w:leader="none"/>
                        </w:tabs>
                        <w:autoSpaceDE w:val="false"/>
                        <w:ind w:left="0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информации из реестров, баз данных, выдача справок, выписок, документов, разъяснений и сведе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080" w:leader="none"/>
                        </w:tabs>
                        <w:autoSpaceDE w:val="false"/>
                        <w:ind w:left="0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просов, ходатайств, уведомлений, жалоб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080" w:leader="none"/>
                        </w:tabs>
                        <w:autoSpaceDE w:val="false"/>
                        <w:ind w:left="0"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дение консультаци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и использование архивных документов, составление номенклатуры де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рифингов, пресс-конференций, интервью и иных мероприятий с участием средств массовой информации, развитие и наполнение официальных интернет-сайтов по направлению служ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оснований бюджетных ассигнований на планируемый период для осуществления полномочий органами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и результативности расходования бюджетных средст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ые обязанно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ает установленные статьями 15, 16, 17 и 18 Федерального закона от 27.07.2004 № 79-ФЗ </w:t>
      </w:r>
      <w:r>
        <w:rPr>
          <w:spacing w:val="-8"/>
          <w:sz w:val="28"/>
          <w:szCs w:val="28"/>
        </w:rPr>
        <w:t>«О государственной гражданской службе Российской Федерации» (с последующими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зменениями) основные обязанности государственного гражданского служащего, </w:t>
      </w:r>
      <w:r>
        <w:rPr>
          <w:sz w:val="28"/>
          <w:szCs w:val="28"/>
        </w:rPr>
        <w:t xml:space="preserve">ограничения и запреты, связанные с государственной гражданской службой, </w:t>
      </w:r>
      <w:r>
        <w:rPr>
          <w:spacing w:val="-6"/>
          <w:sz w:val="28"/>
          <w:szCs w:val="28"/>
        </w:rPr>
        <w:t>требования к служебному поведению государственного гражданского служащего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Исходя из функций и задач отдела Министерства начальник отдела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3.1. Обеспечивает выполнение задач, полномочий, функций, возложенных на  отдел Министерства. 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2.</w:t>
        <w:tab/>
        <w:t>Планирует деятельность отдела Министерства на год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3.</w:t>
        <w:tab/>
        <w:t>Разрабатывает положение об отделе и должностные регламенты сотрудников отдела Министерств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3.3.</w:t>
        <w:tab/>
        <w:t>Обеспечивает своевременное рассмотрение предложений, заявлений, обращений и жалоб граждан по вопросам, относящимся к деятельности отдела Министерств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3.4.</w:t>
        <w:tab/>
        <w:t>Обеспечивает предоставление информации о результатах деятельности отдела в отдел организационно-информационный работы и делопроизводства Министерства для размещения в средствах массовой информаци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5.</w:t>
        <w:tab/>
        <w:t>Принимает участие подготовке Законов Пензенской области, постановлений и распоряжений Губернатора и Правительства Пензенской области, приказов Министерства, относящихся к деятельности отдела Министерств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3.6.</w:t>
        <w:tab/>
        <w:t>Принимает участие в заседаниях комиссий, созданных с целью решения вопросов по оказанию мер государственной поддержки отдельным категориям граждан с целью улучшения их жилищных услов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3.7.</w:t>
        <w:tab/>
        <w:t>Принимает участие в судебных заседаниях по вопросам, относящимся к деятельности Отдел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3.8.</w:t>
        <w:tab/>
        <w:t>Контролирует исполнение должностных обязанностей подчиненными сотрудникам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3.9.</w:t>
        <w:tab/>
        <w:t>Вносит предложения по реализации положений законов Пензенской области, постановлений и распоряжений Губернатора и Правительства Пензенской области, иных нормативно-правовых актов, регулирующих вопросы оказания мер государственной поддержки отдельным категориям граждан с целью улучшения их жилищных условий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18.</w:t>
        <w:tab/>
        <w:t xml:space="preserve">Принимает меры по предупреждению коррупции в возглавляемом отделе Министерства, в том числе по обеспечению соблюдения подчиненными сотрудниками ограничений и запретов, требований о предотвращении или об урегулировании конфликта интересов, а также исполнения ими обязанностей, установленных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.12.2008 № 273-ФЗ «О противодействии коррупции» (с последующими изменениями), другими федеральными законам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19.</w:t>
        <w:tab/>
        <w:t>Соблюдает правила делопроизводства, в том числе учитывает и хранит полученные на исполнение документы и материалы, своевременно сдает их ответственному за делопроизводство, в том числе при уходе в отпуск, убытие в командировку, в случае болезни или оставления должност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20.</w:t>
        <w:tab/>
        <w:t>Сообщает представителю нанимателя о личной заинтересованности при исполнении должностных обязанностей, которая может привести к конфликту интересов, принимает меры по предотвращению такого конфликт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21.</w:t>
        <w:tab/>
        <w:t>Соблюдает установленные действующим законодательством Российской Федерации требования информационной безопасности и требования о защите персональных дан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валификационное требование о наличии высшего образования не ниже уровня специалитета, магистратуры </w:t>
        <w:br/>
        <w:t xml:space="preserve">не применяется в отношении граждан (гражданских служащих), указанных в статье 3 Федерального закона от 30.06.2016 </w:t>
        <w:br/>
        <w:t>№ 224-ФЗ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oc">
    <w:name w:val="Doc-Т внутри нумерации Знак"/>
    <w:qFormat/>
    <w:rPr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Doc1">
    <w:name w:val="Doc-Т внутри нумерации"/>
    <w:basedOn w:val="Normal"/>
    <w:qFormat/>
    <w:pPr>
      <w:widowControl/>
      <w:spacing w:lineRule="auto" w:line="36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32:00Z</dcterms:created>
  <dc:creator>User</dc:creator>
  <dc:description/>
  <cp:keywords/>
  <dc:language>en-US</dc:language>
  <cp:lastModifiedBy>Pyatkina</cp:lastModifiedBy>
  <cp:lastPrinted>2018-05-17T17:08:00Z</cp:lastPrinted>
  <dcterms:modified xsi:type="dcterms:W3CDTF">2021-05-31T06:30:00Z</dcterms:modified>
  <cp:revision>5</cp:revision>
  <dc:subject/>
  <dc:title>УТВЕРЖДАЮ</dc:title>
</cp:coreProperties>
</file>