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 xml:space="preserve">о доходах, об имуществе и обязательствах имущественного характера, представленные руководителями учреждений, </w:t>
      </w:r>
    </w:p>
    <w:p>
      <w:pPr>
        <w:pStyle w:val="ConsPlusNormal"/>
        <w:jc w:val="center"/>
        <w:rPr/>
      </w:pPr>
      <w:r>
        <w:rPr/>
        <w:t>подведомственных Министерству труда, социальной защиты и демографии Пензенской области</w:t>
      </w:r>
    </w:p>
    <w:p>
      <w:pPr>
        <w:pStyle w:val="ConsPlusNormal"/>
        <w:jc w:val="center"/>
        <w:rPr/>
      </w:pPr>
      <w:r>
        <w:rPr/>
        <w:t>за отчетный период с 1 января 2019 г. по 31 декабря 2019 г.</w:t>
      </w:r>
    </w:p>
    <w:p>
      <w:pPr>
        <w:pStyle w:val="ConsPlus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20"/>
        <w:gridCol w:w="2160"/>
        <w:gridCol w:w="2520"/>
        <w:gridCol w:w="1440"/>
        <w:gridCol w:w="1620"/>
        <w:gridCol w:w="198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имов В.Н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граждан пожилого возраста и инвалидов Пензенской области «Золотаревский дом-интернат для престарелых и инвали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 206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ConsPlus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 039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ConsPlus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темова Л.Г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системы социальной защиты населения Пензенской области «Бековский пансионат ветеранов войны и тру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 915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темьева И.А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Колышлей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6 040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3 930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гапова С.Х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Николь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9 932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3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9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4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 873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2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3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66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9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БМВ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Normal"/>
              <w:jc w:val="center"/>
              <w:rPr/>
            </w:pPr>
            <w:r>
              <w:rPr/>
              <w:t>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ронкова Е.И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бюджетного учреждения  системы социальной защиты населения «Областной социально-реабилитационный центр для детей и молодых инвали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6 283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ечишкина А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Башмаков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 653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9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усова И.М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Иссинского района </w:t>
            </w:r>
          </w:p>
          <w:p>
            <w:pPr>
              <w:pStyle w:val="ConsPlusNormal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9 787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 549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ельянова Л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Камешкир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1 444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ладовая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3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рнеев А.Д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Нижнеломов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 419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7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5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3 418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¼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,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5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фимов Ю.И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граждан пожилого возраста и инвалидов системы социальной защиты населения Пензенской области «Грабовский психоневрологический интерн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145 434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¼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35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урлов С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Малосердоби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 317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НИССАН,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300 178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бодаев С.В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Вадинского района </w:t>
            </w:r>
          </w:p>
          <w:p>
            <w:pPr>
              <w:pStyle w:val="ConsPlusNormal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7 359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,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 252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>
                <w:sz w:val="28"/>
              </w:rPr>
            </w:pPr>
            <w:r>
              <w:rPr/>
              <w:t>(пользование</w:t>
            </w:r>
            <w:r>
              <w:rPr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харов В.Г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граждан пожилого возраста и инвалидов системы социальной защиты населения Пензенской области «Мокшанский психоневрологический интерн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1 809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КИА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Мотоцикл</w:t>
            </w:r>
          </w:p>
          <w:p>
            <w:pPr>
              <w:pStyle w:val="ConsPlusNormal"/>
              <w:jc w:val="center"/>
              <w:rPr/>
            </w:pPr>
            <w:r>
              <w:rPr/>
              <w:t>Минск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 601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КИА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 Мотоцикл</w:t>
            </w:r>
          </w:p>
          <w:p>
            <w:pPr>
              <w:pStyle w:val="ConsPlusNormal"/>
              <w:jc w:val="center"/>
              <w:rPr/>
            </w:pPr>
            <w:r>
              <w:rPr/>
              <w:t>Минск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това Н.А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Наровчат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 814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 8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Normal"/>
              <w:jc w:val="center"/>
              <w:rPr/>
            </w:pPr>
            <w:r>
              <w:rPr/>
              <w:t>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ймакова О.А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Кузнецкого района </w:t>
            </w:r>
          </w:p>
          <w:p>
            <w:pPr>
              <w:pStyle w:val="ConsPlusNormal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1 754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1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6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9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арев А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учреждения Пензенской области «Дом ночного пребы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9 557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опатина Г.Б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Мокша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 37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3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стромина Л.А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города Заречного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4 009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3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 607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1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Р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пцова М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профессионального образовательного учреждения Пензенской области многопрофильный техникум «Мокшанский интерн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2 879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ОП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ьшакова М.Б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Бессонов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5 074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4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 636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,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ушникова Т.П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Бели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5 63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МА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 24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ьшакова М.Б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Бессонов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7 813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7 118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гина И.И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Городище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0 803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5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388 124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5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 77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,5 част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,5 част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,5 част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1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хейкина О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Пензе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 122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5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2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крова Г.В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Каменского района </w:t>
            </w:r>
          </w:p>
          <w:p>
            <w:pPr>
              <w:pStyle w:val="ConsPlusNormal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4 37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9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0,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4 133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К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сквина Л.И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Лунинского района </w:t>
            </w:r>
          </w:p>
          <w:p>
            <w:pPr>
              <w:pStyle w:val="ConsPlusNormal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4 246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4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КИА</w:t>
            </w:r>
          </w:p>
          <w:p>
            <w:pPr>
              <w:pStyle w:val="ConsPlusNormal"/>
              <w:jc w:val="center"/>
              <w:rPr/>
            </w:pPr>
            <w:r>
              <w:rPr/>
              <w:t>Прицеп</w:t>
            </w:r>
          </w:p>
          <w:p>
            <w:pPr>
              <w:pStyle w:val="ConsPlusNormal"/>
              <w:jc w:val="center"/>
              <w:rPr/>
            </w:pPr>
            <w:r>
              <w:rPr/>
              <w:t>К Л/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алихин А.И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граждан пожилого возраста и инвалидов Пензенской области «Сурский дом-интернат для престарелых и инвали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9 787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67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00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9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ЛЬКСВАГЕН,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Р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 962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,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МЕРСЕДЕ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икарпов Ю.А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Земетчинского района </w:t>
            </w:r>
          </w:p>
          <w:p>
            <w:pPr>
              <w:pStyle w:val="ConsPlusNormal"/>
              <w:tabs>
                <w:tab w:val="clear" w:pos="708"/>
                <w:tab w:val="right" w:pos="3296" w:leader="none"/>
              </w:tabs>
              <w:rPr/>
            </w:pPr>
            <w:r>
              <w:rPr/>
              <w:t>Пензенской области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 305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4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 457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4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ХУНДАЙ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шкина О.В.</w:t>
            </w:r>
          </w:p>
          <w:p>
            <w:pPr>
              <w:pStyle w:val="ConsPlusNormal"/>
              <w:tabs>
                <w:tab w:val="clear" w:pos="708"/>
                <w:tab w:val="right" w:pos="3296" w:leader="none"/>
              </w:tabs>
              <w:rPr/>
            </w:pPr>
            <w:r>
              <w:rPr/>
              <w:t>Директор Государственного бюджетного учреждения «Пензенский областной центр реабилитации»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9 22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КИА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Р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 374 932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дова Г.И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Пачелмского района </w:t>
            </w:r>
          </w:p>
          <w:p>
            <w:pPr>
              <w:pStyle w:val="ConsPlusNormal"/>
              <w:tabs>
                <w:tab w:val="left" w:pos="708" w:leader="none"/>
                <w:tab w:val="left" w:pos="1416" w:leader="none"/>
                <w:tab w:val="left" w:pos="2124" w:leader="none"/>
                <w:tab w:val="left" w:pos="2539" w:leader="none"/>
              </w:tabs>
              <w:rPr/>
            </w:pPr>
            <w:r>
              <w:rPr/>
              <w:t>Пензенской области</w:t>
              <w:tab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 043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153 124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7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ХУНДАЙ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МАЗДА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Normal"/>
              <w:jc w:val="center"/>
              <w:rPr/>
            </w:pPr>
            <w:r>
              <w:rPr/>
              <w:t>ИВЕ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мин А.Н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системы социальной защиты населения Пензенской области «Пензенский дом ветеран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 664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ab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ОП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ивенко И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Пензенской области «Центр трудовой миг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9 572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rPr/>
            </w:pPr>
            <w:r>
              <w:rPr/>
              <w:tab/>
              <w:t>(пользование)</w:t>
              <w:tab/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1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99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Р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 014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онин А.А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Пензенской области «Центр трудовой миг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 162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36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2,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ДЭ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 417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36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tabs>
                <w:tab w:val="clear" w:pos="708"/>
                <w:tab w:val="center" w:pos="1198" w:leader="none"/>
                <w:tab w:val="right" w:pos="2396" w:leader="none"/>
              </w:tabs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ьянина Е.Н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Беков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 954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Баня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6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692 914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Баня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6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6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6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26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ХУНД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Баня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9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Баня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93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ухлаев В.А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Сосновобор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 70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ЛЬКСВАГЕН,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У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 655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,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уриков В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казенного учреждения Центра занятости населения Шемышей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 563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61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ТАЙОТА</w:t>
            </w:r>
          </w:p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МИЦУБ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0 377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4,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6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Щетинин А.В.</w:t>
            </w:r>
          </w:p>
          <w:p>
            <w:pPr>
              <w:pStyle w:val="ConsPlusNormal"/>
              <w:rPr/>
            </w:pPr>
            <w:r>
              <w:rPr/>
              <w:t>Директор государственного автономного стационарного учреждения социального обслуживания системы социальной защиты населения Пензенской области «Сердобский дом ветеранов тру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1 812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1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1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рова Л.В.</w:t>
            </w:r>
          </w:p>
          <w:p>
            <w:pPr>
              <w:pStyle w:val="ConsPlusNormal"/>
              <w:rPr/>
            </w:pPr>
            <w:r>
              <w:rPr/>
              <w:t xml:space="preserve">Директор Государственного казенного учреждения Центра занятости населения </w:t>
            </w:r>
          </w:p>
          <w:p>
            <w:pPr>
              <w:pStyle w:val="ConsPlusNormal"/>
              <w:rPr/>
            </w:pPr>
            <w:r>
              <w:rPr/>
              <w:t xml:space="preserve">Спасского района </w:t>
            </w:r>
          </w:p>
          <w:p>
            <w:pPr>
              <w:pStyle w:val="ConsPlusNormal"/>
              <w:rPr/>
            </w:pPr>
            <w:r>
              <w:rPr/>
              <w:t>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 39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 993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 778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813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41:00Z</dcterms:created>
  <dc:creator>1</dc:creator>
  <dc:description/>
  <cp:keywords/>
  <dc:language>en-US</dc:language>
  <cp:lastModifiedBy>User</cp:lastModifiedBy>
  <cp:lastPrinted>2020-10-08T12:37:00Z</cp:lastPrinted>
  <dcterms:modified xsi:type="dcterms:W3CDTF">2020-10-08T08:41:00Z</dcterms:modified>
  <cp:revision>2</cp:revision>
  <dc:subject/>
  <dc:title>Сведения</dc:title>
</cp:coreProperties>
</file>