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ПЕНЗ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7 сентября 2013 г. N 733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ГОСУДАРСТВЕННОЙ ПРОГРАММЫ ПЕНЗЕНСКОЙ ОБЛАСТИ</w:t>
      </w:r>
    </w:p>
    <w:p>
      <w:pPr>
        <w:pStyle w:val="ConsPlusTitle"/>
        <w:jc w:val="center"/>
        <w:rPr/>
      </w:pPr>
      <w:r>
        <w:rPr/>
        <w:t>"РЕГИОНАЛЬНАЯ ПОЛИТИКА, РАЗВИТИЕ ГРАЖДАНСКОГО ОБЩЕСТВА В</w:t>
      </w:r>
    </w:p>
    <w:p>
      <w:pPr>
        <w:pStyle w:val="ConsPlusTitle"/>
        <w:jc w:val="center"/>
        <w:rPr/>
      </w:pPr>
      <w:r>
        <w:rPr/>
        <w:t>ПЕНЗЕНСКОЙ ОБЛАСТИ НА 2014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Постановлений Правительства Пензенской обл.</w:t>
      </w:r>
    </w:p>
    <w:p>
      <w:pPr>
        <w:pStyle w:val="ConsPlusNormal"/>
        <w:jc w:val="center"/>
        <w:rPr/>
      </w:pPr>
      <w:r>
        <w:rPr/>
        <w:t xml:space="preserve">от 09.10.2013 </w:t>
      </w:r>
      <w:hyperlink r:id="rId3">
        <w:r>
          <w:rPr>
            <w:rStyle w:val="InternetLink"/>
            <w:color w:val="0000FF"/>
          </w:rPr>
          <w:t>N 753-пП</w:t>
        </w:r>
      </w:hyperlink>
      <w:r>
        <w:rPr/>
        <w:t xml:space="preserve">, от 19.12.2013 </w:t>
      </w:r>
      <w:hyperlink r:id="rId4">
        <w:r>
          <w:rPr>
            <w:rStyle w:val="InternetLink"/>
            <w:color w:val="0000FF"/>
          </w:rPr>
          <w:t>N 973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3.12.2013 </w:t>
      </w:r>
      <w:hyperlink r:id="rId5">
        <w:r>
          <w:rPr>
            <w:rStyle w:val="InternetLink"/>
            <w:color w:val="0000FF"/>
          </w:rPr>
          <w:t>N 982-пП</w:t>
        </w:r>
      </w:hyperlink>
      <w:r>
        <w:rPr/>
        <w:t xml:space="preserve">, от 30.04.2014 </w:t>
      </w:r>
      <w:hyperlink r:id="rId6">
        <w:r>
          <w:rPr>
            <w:rStyle w:val="InternetLink"/>
            <w:color w:val="0000FF"/>
          </w:rPr>
          <w:t>N 287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5.06.2014 </w:t>
      </w:r>
      <w:hyperlink r:id="rId7">
        <w:r>
          <w:rPr>
            <w:rStyle w:val="InternetLink"/>
            <w:color w:val="0000FF"/>
          </w:rPr>
          <w:t>N 386-пП</w:t>
        </w:r>
      </w:hyperlink>
      <w:r>
        <w:rPr/>
        <w:t xml:space="preserve">, от 01.07.2014 </w:t>
      </w:r>
      <w:hyperlink r:id="rId8">
        <w:r>
          <w:rPr>
            <w:rStyle w:val="InternetLink"/>
            <w:color w:val="0000FF"/>
          </w:rPr>
          <w:t>N 447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5.08.2014 </w:t>
      </w:r>
      <w:hyperlink r:id="rId9">
        <w:r>
          <w:rPr>
            <w:rStyle w:val="InternetLink"/>
            <w:color w:val="0000FF"/>
          </w:rPr>
          <w:t>N 591-пП</w:t>
        </w:r>
      </w:hyperlink>
      <w:r>
        <w:rPr/>
        <w:t xml:space="preserve">, от 05.11.2014 </w:t>
      </w:r>
      <w:hyperlink r:id="rId10">
        <w:r>
          <w:rPr>
            <w:rStyle w:val="InternetLink"/>
            <w:color w:val="0000FF"/>
          </w:rPr>
          <w:t>N 763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5.12.2014 </w:t>
      </w:r>
      <w:hyperlink r:id="rId11">
        <w:r>
          <w:rPr>
            <w:rStyle w:val="InternetLink"/>
            <w:color w:val="0000FF"/>
          </w:rPr>
          <w:t>N 875-пП</w:t>
        </w:r>
      </w:hyperlink>
      <w:r>
        <w:rPr/>
        <w:t xml:space="preserve">, от 30.12.2014 </w:t>
      </w:r>
      <w:hyperlink r:id="rId12">
        <w:r>
          <w:rPr>
            <w:rStyle w:val="InternetLink"/>
            <w:color w:val="0000FF"/>
          </w:rPr>
          <w:t>N 929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12.03.2015 </w:t>
      </w:r>
      <w:hyperlink r:id="rId13">
        <w:r>
          <w:rPr>
            <w:rStyle w:val="InternetLink"/>
            <w:color w:val="0000FF"/>
          </w:rPr>
          <w:t>N 126-пП</w:t>
        </w:r>
      </w:hyperlink>
      <w:r>
        <w:rPr/>
        <w:t xml:space="preserve">, от 30.04.2015 </w:t>
      </w:r>
      <w:hyperlink r:id="rId14">
        <w:r>
          <w:rPr>
            <w:rStyle w:val="InternetLink"/>
            <w:color w:val="0000FF"/>
          </w:rPr>
          <w:t>N 221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1.05.2015 </w:t>
      </w:r>
      <w:hyperlink r:id="rId15">
        <w:r>
          <w:rPr>
            <w:rStyle w:val="InternetLink"/>
            <w:color w:val="0000FF"/>
          </w:rPr>
          <w:t>N 276-пП</w:t>
        </w:r>
      </w:hyperlink>
      <w:r>
        <w:rPr/>
        <w:t xml:space="preserve">, от 10.07.2015 </w:t>
      </w:r>
      <w:hyperlink r:id="rId16">
        <w:r>
          <w:rPr>
            <w:rStyle w:val="InternetLink"/>
            <w:color w:val="0000FF"/>
          </w:rPr>
          <w:t>N 385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09.2015 </w:t>
      </w:r>
      <w:hyperlink r:id="rId17">
        <w:r>
          <w:rPr>
            <w:rStyle w:val="InternetLink"/>
            <w:color w:val="0000FF"/>
          </w:rPr>
          <w:t>N 535-пП</w:t>
        </w:r>
      </w:hyperlink>
      <w:r>
        <w:rPr/>
        <w:t xml:space="preserve">, от 27.10.2015 </w:t>
      </w:r>
      <w:hyperlink r:id="rId18">
        <w:r>
          <w:rPr>
            <w:rStyle w:val="InternetLink"/>
            <w:color w:val="0000FF"/>
          </w:rPr>
          <w:t>N 595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6.11.2015 </w:t>
      </w:r>
      <w:hyperlink r:id="rId19">
        <w:r>
          <w:rPr>
            <w:rStyle w:val="InternetLink"/>
            <w:color w:val="0000FF"/>
          </w:rPr>
          <w:t>N 657-пП</w:t>
        </w:r>
      </w:hyperlink>
      <w:r>
        <w:rPr/>
        <w:t xml:space="preserve">, от 17.12.2015 </w:t>
      </w:r>
      <w:hyperlink r:id="rId20">
        <w:r>
          <w:rPr>
            <w:rStyle w:val="InternetLink"/>
            <w:color w:val="0000FF"/>
          </w:rPr>
          <w:t>N 717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30.12.2015 </w:t>
      </w:r>
      <w:hyperlink r:id="rId21">
        <w:r>
          <w:rPr>
            <w:rStyle w:val="InternetLink"/>
            <w:color w:val="0000FF"/>
          </w:rPr>
          <w:t>N 755-пП</w:t>
        </w:r>
      </w:hyperlink>
      <w:r>
        <w:rPr/>
        <w:t xml:space="preserve">, от 22.05.2017 </w:t>
      </w:r>
      <w:hyperlink r:id="rId22">
        <w:r>
          <w:rPr>
            <w:rStyle w:val="InternetLink"/>
            <w:color w:val="0000FF"/>
          </w:rPr>
          <w:t>N 244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7.09.2017 </w:t>
      </w:r>
      <w:hyperlink r:id="rId23">
        <w:r>
          <w:rPr>
            <w:rStyle w:val="InternetLink"/>
            <w:color w:val="0000FF"/>
          </w:rPr>
          <w:t>N 427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постановлениями Правительства Пензенской области от 18.04.2012 </w:t>
      </w:r>
      <w:hyperlink r:id="rId24">
        <w:r>
          <w:rPr>
            <w:rStyle w:val="InternetLink"/>
            <w:color w:val="0000FF"/>
          </w:rPr>
          <w:t>N 274-пП</w:t>
        </w:r>
      </w:hyperlink>
      <w:r>
        <w:rPr/>
        <w:t xml:space="preserve"> "Об утверждении порядка разработки и реализации государственных программ Пензенской области" (с последующими изменениями), от 11.10.2012 </w:t>
      </w:r>
      <w:hyperlink r:id="rId25">
        <w:r>
          <w:rPr>
            <w:rStyle w:val="InternetLink"/>
            <w:color w:val="0000FF"/>
          </w:rPr>
          <w:t>N 718-пП</w:t>
        </w:r>
      </w:hyperlink>
      <w:r>
        <w:rPr/>
        <w:t xml:space="preserve"> "Об утверждении Перечня государственных программ Пензенской области" (с последующими изменениями), руководствуясь </w:t>
      </w:r>
      <w:hyperlink r:id="rId26">
        <w:r>
          <w:rPr>
            <w:rStyle w:val="InternetLink"/>
            <w:color w:val="0000FF"/>
          </w:rPr>
          <w:t>Законом</w:t>
        </w:r>
      </w:hyperlink>
      <w:r>
        <w:rPr/>
        <w:t xml:space="preserve"> Пензенской области от 22.12.2005 N 906-ЗПО "О Правительстве Пензенской области" (с последующими изменениями), Правительство Пензенской област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ую государственную </w:t>
      </w:r>
      <w:hyperlink w:anchor="P88">
        <w:r>
          <w:rPr>
            <w:rStyle w:val="InternetLink"/>
            <w:color w:val="0000FF"/>
          </w:rPr>
          <w:t>программу</w:t>
        </w:r>
      </w:hyperlink>
      <w:r>
        <w:rPr/>
        <w:t xml:space="preserve"> Пензенской области "Региональная политика, развитие гражданского общества в Пензенской области на 2014 - 2020 годы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15.12.2014 N 875-пП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. </w:t>
      </w:r>
      <w:hyperlink r:id="rId2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6.09.2008 N 613-пП "О программе развития государственной гражданской службы Пензенской области (2009 - 2015 годы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. </w:t>
      </w:r>
      <w:hyperlink r:id="rId2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4.11.2008 N 811-пП "О внесении изменений в постановление Правительства Пензенской области от 26.09.2008 N 613-пП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. </w:t>
      </w:r>
      <w:hyperlink r:id="rId3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5.06.2009 N 512-пП "О внесении изменений в Программу развития государственной гражданской службы Пензенской области (2009 - 2011 годы), утвержденную постановлением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. </w:t>
      </w:r>
      <w:hyperlink r:id="rId3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5.12.2009 N 1019-пП "О внесении изменений в Программу развития государственной гражданской службы Пензенской области (2009 - 2012 годы), утвержденную постановлением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</w:t>
      </w:r>
      <w:hyperlink r:id="rId3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7.08.2010 N 492-пП "О внесении изменений в постановление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6. </w:t>
      </w:r>
      <w:hyperlink r:id="rId33">
        <w:r>
          <w:rPr>
            <w:rStyle w:val="InternetLink"/>
            <w:color w:val="0000FF"/>
          </w:rPr>
          <w:t>Пункты 31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32</w:t>
        </w:r>
      </w:hyperlink>
      <w:r>
        <w:rPr/>
        <w:t xml:space="preserve"> постановления Правительства Пензенской области от 31.08.2010 N 505-пП "О внесении изменений в отдельные постановления Правительства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</w:t>
      </w:r>
      <w:hyperlink r:id="rId3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7.01.2012 N 38-пП "О внесении изменений в постановление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8. </w:t>
      </w:r>
      <w:hyperlink r:id="rId3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7.08.2012 N 565-пП "О внесении изменений в отдельные нормативные правовые акты Правительства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9. </w:t>
      </w:r>
      <w:hyperlink r:id="rId3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6.11.2012 N 792-пП "О внесении изменений в постановление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0. </w:t>
      </w:r>
      <w:hyperlink r:id="rId3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1.03.2013 N 125-пП "О внесении изменений в постановление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1. </w:t>
      </w:r>
      <w:hyperlink r:id="rId3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7.08.2013 N 622-пП "О внесении изменений в Программу развития государственной гражданской службы Пензенской области (2009 - 2015 годы), утвержденную постановлением Правительства Пензенской области от 26.09.2008 N 613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2. </w:t>
      </w:r>
      <w:hyperlink r:id="rId4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7.06.2011 N 404-пП "Об утверждении долгосрочной целевой программы "Снижение административных барьеров и повышение качества предоставления государственных и муниципальных услуг в Пензенской области на 2012 - 2014 годы"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3. </w:t>
      </w:r>
      <w:hyperlink r:id="rId41">
        <w:r>
          <w:rPr>
            <w:rStyle w:val="InternetLink"/>
            <w:color w:val="0000FF"/>
          </w:rPr>
          <w:t>Пункты 5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6</w:t>
        </w:r>
      </w:hyperlink>
      <w:r>
        <w:rPr/>
        <w:t xml:space="preserve"> постановления Правительства Пензенской области от 16.09.2011 N 647-пП "О внесении изменений в отдельные нормативные правовые акты Правительства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4. </w:t>
      </w:r>
      <w:hyperlink r:id="rId43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2</w:t>
        </w:r>
      </w:hyperlink>
      <w:r>
        <w:rPr/>
        <w:t xml:space="preserve"> постановления Правительства Пензенской области от 16.02.2012 N 89-пП "О внесении изменений в отдельные нормативные правовые акты Правительства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5. </w:t>
      </w:r>
      <w:hyperlink r:id="rId4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5.04.2012 N 302-пП "О внесении изменений в долгосрочную целевую программу "Снижение административных барьеров и повышение качества предоставления государственных и муниципальных услуг в Пензенской области на 2012 - 2014 годы", утвержденную постановлением Правительства Пензенской области от 27.06.2011 N 404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6. </w:t>
      </w:r>
      <w:hyperlink r:id="rId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5.07.2012 N 496-пП "О внесении изменений в долгосрочную целевую программу "Снижение административных барьеров и повышение качества предоставления государственных и муниципальных услуг в Пензенской области на 2012 - 2014 годы", утвержденную постановлением Правительства Пензенской области от 27.06.2011 N 404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7. </w:t>
      </w:r>
      <w:hyperlink r:id="rId4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5.09.2012 N 677-пП "О внесении изменений в долгосрочную целевую программу "Снижение административных барьеров и повышение качества предоставления государственных и муниципальных услуг в Пензенской области на 2012 - 2014 годы", утвержденную постановлением Правительства Пензенской области от 27.06.2011 N 404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8. </w:t>
      </w:r>
      <w:hyperlink r:id="rId4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4.12.2012 N 880-пП "О внесении изменений в долгосрочную целевую программу "Снижение административных барьеров и повышение качества предоставления государственных и муниципальных услуг в Пензенской области на 2012 - 2014 годы", утвержденную постановлением Правительства Пензенской области от 27.06.2011 N 404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9. </w:t>
      </w:r>
      <w:hyperlink r:id="rId4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8.05.2013 N 374-пП "О внесении изменений в долгосрочную целевую программу "Снижение административных барьеров и повышение качества предоставления государственных и муниципальных услуг в Пензенской области на 2012 - 2014 годы", утвержденную постановлением Правительства Пензенской области от 27.06.2011 N 404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0. </w:t>
      </w:r>
      <w:hyperlink r:id="rId5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4.10.2008 N 710-пП "Об утверждении долгосрочной целевой программы "Государственная поддержка развития местного самоуправления и муниципальной службы в Пензенской области на 2009 - 2013 гг."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1. </w:t>
      </w:r>
      <w:hyperlink r:id="rId5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5.05.2011 N 280-пП "О внесении изменений в Порядок предоставления городским округам и муниципальным районам Пензенской области межбюджетных трансфертов за достижение наилучших результатов деятельности по увеличению доходов местных бюджетов и повышению качества управления муниципальными финансами, утвержденный постановлением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2. </w:t>
      </w:r>
      <w:hyperlink r:id="rId5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30.05.2011 N 320-пП "О внесении изменений в постановление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3. </w:t>
      </w:r>
      <w:hyperlink r:id="rId5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7.11.2011 N 810-пП "О внесении изменений в постановление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4. </w:t>
      </w:r>
      <w:hyperlink r:id="rId5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0.01.2012 N 16-пП "О внесении изменений в постановление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5. </w:t>
      </w:r>
      <w:hyperlink r:id="rId5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1.03.2012 N 129-пП "О внесении изменений в постановление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6. </w:t>
      </w:r>
      <w:hyperlink r:id="rId5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4.09.2012 N 631-пП "О внесении изменений в постановление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7. </w:t>
      </w:r>
      <w:hyperlink r:id="rId5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7.10.2012 N 736-пП "О внесении изменений в долгосрочную целевую программу "Государственная поддержка местного самоуправления и развитие муниципальной службы в Пензенской области на 2009 - 2013 гг.", утвержденную постановлением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8. </w:t>
      </w:r>
      <w:hyperlink r:id="rId5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8.02.2013 N 75-пП "О внесении изменений в Порядок предоставления городским округам и муниципальным районам Пензенской области межбюджетных трансфертов за достижение наилучших результатов деятельности по увеличению доходов местных бюджетов и повышению качества управления муниципальными финансами, утвержденный постановлением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9. </w:t>
      </w:r>
      <w:hyperlink r:id="rId5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4.05.2013 N 341-пП "О внесении изменений в постановление Правительства Пензенской области от 24.10.2008 N 710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0. </w:t>
      </w:r>
      <w:hyperlink r:id="rId6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1.11.2008 N 789-пП "Об утверждении долгосрочной целевой программы "Развитие гражданского общества (2009 - 2014 годы)"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1. </w:t>
      </w:r>
      <w:hyperlink r:id="rId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7.11.2010 N 738-пП "О внесении изменений в постановление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2. </w:t>
      </w:r>
      <w:hyperlink r:id="rId6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8.07.2011 N 468-пП "О внесении изменений в постановление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3. </w:t>
      </w:r>
      <w:hyperlink r:id="rId6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4.09.2011 N 643-пП "О внесении изменений в постановление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4. </w:t>
      </w:r>
      <w:hyperlink r:id="rId6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1.10.2011 N 750-пП "О внесении изменений в долгосрочную целевую программу "Развитие гражданского общества (2009 - 2013 годы)", утвержденную постановлением Правительства Пензенской области от 21.11.2008 N 789-пП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5. </w:t>
      </w:r>
      <w:hyperlink r:id="rId6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7.11.2011 N 807-пП "О внесении изменений в постановление Правительства Пензенской области от 21.10.2011 N 750-пП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6. </w:t>
      </w:r>
      <w:hyperlink r:id="rId6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9.12.2011 N 933-пП "О внесении изменений в постановление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7. </w:t>
      </w:r>
      <w:hyperlink r:id="rId6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0.06.2013 N 406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8. </w:t>
      </w:r>
      <w:hyperlink r:id="rId6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6.03.2012 N 205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9. </w:t>
      </w:r>
      <w:hyperlink r:id="rId6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2.05.2012 N 381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0. </w:t>
      </w:r>
      <w:hyperlink r:id="rId7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1.10.2012 N 693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1. </w:t>
      </w:r>
      <w:hyperlink r:id="rId7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5.10.2012 N 709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2. </w:t>
      </w:r>
      <w:hyperlink r:id="rId7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7.12.2012 N 886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3. </w:t>
      </w:r>
      <w:hyperlink r:id="rId7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9.12.2012 N 958-пП "О внесении изменений в долгосрочную целевую программу "Развитие гражданского общества (2009 - 2014 годы)", утвержденную постановлением Правительства Пензенской области от 21.11.2008 N 78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ее постановление вступает в силу с 01.01.2014 и действует в части, не противоречащей закону Пензенской области о бюджете Пензенской области на очередной финансовый год и плановый перио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Настоящее постановление опубликовать в газете "Пензенские губернские ведомо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Председателя Правительства Пензенской области, координирующего вопросы обеспечения основных направлений внутренней политики Пензенской области.</w:t>
      </w:r>
    </w:p>
    <w:p>
      <w:pPr>
        <w:pStyle w:val="ConsPlusNormal"/>
        <w:jc w:val="both"/>
        <w:rPr/>
      </w:pPr>
      <w:r>
        <w:rPr/>
        <w:t xml:space="preserve">(п. 5 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15.12.2014 N 875-п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В.К.БОЧКАР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Пензенской области</w:t>
      </w:r>
    </w:p>
    <w:p>
      <w:pPr>
        <w:pStyle w:val="ConsPlusNormal"/>
        <w:jc w:val="right"/>
        <w:rPr/>
      </w:pPr>
      <w:r>
        <w:rPr/>
        <w:t>от 27 сентября 2013 года N 733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8"/>
      <w:bookmarkEnd w:id="0"/>
      <w:r>
        <w:rPr/>
        <w:t>ГОСУДАРСТВЕННАЯ ПРОГРАММА ПЕНЗЕНСКОЙ ОБЛАСТИ</w:t>
      </w:r>
    </w:p>
    <w:p>
      <w:pPr>
        <w:pStyle w:val="ConsPlusTitle"/>
        <w:jc w:val="center"/>
        <w:rPr/>
      </w:pPr>
      <w:r>
        <w:rPr/>
        <w:t>"РЕГИОНАЛЬНАЯ ПОЛИТИКА, РАЗВИТИЕ ГРАЖДАНСКОГО ОБЩЕСТВА В</w:t>
      </w:r>
    </w:p>
    <w:p>
      <w:pPr>
        <w:pStyle w:val="ConsPlusTitle"/>
        <w:jc w:val="center"/>
        <w:rPr/>
      </w:pPr>
      <w:r>
        <w:rPr/>
        <w:t>ПЕНЗЕНСКОЙ ОБЛАСТИ НА 2014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Пензенской обл. от 30.12.2015 </w:t>
      </w:r>
      <w:hyperlink r:id="rId75">
        <w:r>
          <w:rPr>
            <w:rStyle w:val="InternetLink"/>
            <w:color w:val="0000FF"/>
          </w:rPr>
          <w:t>N 755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22.05.2017 </w:t>
      </w:r>
      <w:hyperlink r:id="rId76">
        <w:r>
          <w:rPr>
            <w:rStyle w:val="InternetLink"/>
            <w:color w:val="0000FF"/>
          </w:rPr>
          <w:t>N 244-пП</w:t>
        </w:r>
      </w:hyperlink>
      <w:r>
        <w:rPr/>
        <w:t xml:space="preserve">, от 07.09.2017 </w:t>
      </w:r>
      <w:hyperlink r:id="rId77">
        <w:r>
          <w:rPr>
            <w:rStyle w:val="InternetLink"/>
            <w:color w:val="0000FF"/>
          </w:rPr>
          <w:t>N 427-пП</w:t>
        </w:r>
      </w:hyperlink>
      <w:r>
        <w:rPr/>
        <w:t>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</w:t>
      </w:r>
    </w:p>
    <w:p>
      <w:pPr>
        <w:pStyle w:val="ConsPlusNormal"/>
        <w:jc w:val="center"/>
        <w:rPr/>
      </w:pPr>
      <w:r>
        <w:rPr/>
        <w:t>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6293"/>
      </w:tblGrid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Региональная политика, развитие гражданского общества в Пензенской области на 2014 - 2020 годы (далее - Государственная программа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7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оисполнители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Министерство экономики Пензенской области, Управление ЗАГС Пензенской области, Правительство Пензенской области (Управление государственной службы и кадров, Правовое управление, Управление внутренней политики), Управление информационных технологий и связи Пензенской области, Департамент государственного имущества Пензенской области, Министерство образования Пензенской области, Министерство культуры и туризма Пензенской области, Министерство здравоохранения Пензенской области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7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Подпрограммы</w:t>
            </w:r>
          </w:p>
          <w:p>
            <w:pPr>
              <w:pStyle w:val="ConsPlusNormal"/>
              <w:rPr/>
            </w:pPr>
            <w:r>
              <w:rPr/>
              <w:t>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1. </w:t>
            </w:r>
            <w:hyperlink w:anchor="P173">
              <w:r>
                <w:rPr>
                  <w:rStyle w:val="InternetLink"/>
                  <w:color w:val="0000FF"/>
                </w:rPr>
                <w:t>Развитие гражданского общества</w:t>
              </w:r>
            </w:hyperlink>
            <w:r>
              <w:rPr/>
              <w:t xml:space="preserve"> на 2014 - 2020 годы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2. </w:t>
            </w:r>
            <w:hyperlink w:anchor="P236">
              <w:r>
                <w:rPr>
                  <w:rStyle w:val="InternetLink"/>
                  <w:color w:val="0000FF"/>
                </w:rPr>
                <w:t>Снижение административных барьеров</w:t>
              </w:r>
            </w:hyperlink>
            <w:r>
              <w:rPr/>
              <w:t xml:space="preserve"> и повышение качества предоставления государственных и муниципальных услуг в Пензенской области на 2014 - 2020 годы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3. </w:t>
            </w:r>
            <w:hyperlink w:anchor="P291">
              <w:r>
                <w:rPr>
                  <w:rStyle w:val="InternetLink"/>
                  <w:color w:val="0000FF"/>
                </w:rPr>
                <w:t>Государственная поддержка</w:t>
              </w:r>
            </w:hyperlink>
            <w:r>
              <w:rPr/>
              <w:t xml:space="preserve"> развития местного самоуправления в Пензенской области на 2014 - 2020 годы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4. </w:t>
            </w:r>
            <w:hyperlink w:anchor="P324">
              <w:r>
                <w:rPr>
                  <w:rStyle w:val="InternetLink"/>
                  <w:color w:val="0000FF"/>
                </w:rPr>
                <w:t>Осуществление переданных полномочий</w:t>
              </w:r>
            </w:hyperlink>
            <w:r>
              <w:rPr/>
              <w:t xml:space="preserve">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5. </w:t>
            </w:r>
            <w:hyperlink w:anchor="P379">
              <w:r>
                <w:rPr>
                  <w:rStyle w:val="InternetLink"/>
                  <w:color w:val="0000FF"/>
                </w:rPr>
                <w:t>Формирование благоприятных условий</w:t>
              </w:r>
            </w:hyperlink>
            <w:r>
              <w:rPr/>
              <w:t xml:space="preserve"> социально-экономического развития Пензенской области на 2014 - 2016 годы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6. </w:t>
            </w:r>
            <w:hyperlink w:anchor="P416">
              <w:r>
                <w:rPr>
                  <w:rStyle w:val="InternetLink"/>
                  <w:color w:val="0000FF"/>
                </w:rPr>
                <w:t>Развитие системы дополнительного профессионального образования</w:t>
              </w:r>
            </w:hyperlink>
            <w:r>
              <w:rPr/>
              <w:t xml:space="preserve"> гражданских служащих Пензенской области на 2014 - 2015 годы.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7. </w:t>
            </w:r>
            <w:hyperlink w:anchor="P454">
              <w:r>
                <w:rPr>
                  <w:rStyle w:val="InternetLink"/>
                  <w:color w:val="0000FF"/>
                </w:rPr>
                <w:t>Подготовка управленческих кадров</w:t>
              </w:r>
            </w:hyperlink>
            <w:r>
              <w:rPr/>
              <w:t xml:space="preserve"> для организаций народного хозяйства на 2014 - 2015 годы.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Цели государственной программы: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Создание условий для эффективной реализации региональной политики в Пензенской области путем обеспечения политической, социальной, экономической стабильности, содействия развитию институтов гражданского общества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Задачи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Создание условий для эффективного развития гражданского общества, развитие "человеческого капитала", благотворительной деятельности и добровольчества, решение актуальных социальных проблем, повышение доступности предоставляемых гражданам услуг в социальной сфере путем оказания поддержки социально ориентированным некоммерческим организациям; содействие укреплению гражданского единства и гармонизации межнациональных отношений, содействие этнокультурному многообразию народов России; повышение доступности предоставления информации населению Пензенской области о социально-экономической, общественно-политической и этноконфессиональной ситуации 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снижение административных барьеров, оптимизация, повышение качества и доступности предоставления государственных и муниципальных услуг 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содействие развитию местного самоуправления 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государственных полномочий Российской Федерации на государственную регистрацию актов гражданского состояния на территории Пензенской области, повышение качества и доступности государственных услуг в сфере государственной регистрации актов гражданского состояния, обеспечение возможности подачи заявлений на получение услуг в сфере государственной регистрации актов гражданского состояния в электронном виде, повышение роли, значения и влияния института семьи в обществе и пропаганда семейных ценностей;</w:t>
            </w:r>
          </w:p>
          <w:p>
            <w:pPr>
              <w:pStyle w:val="ConsPlusNormal"/>
              <w:jc w:val="both"/>
              <w:rPr/>
            </w:pPr>
            <w:r>
              <w:rPr/>
              <w:t>- выработка единой государственной экономической политики на территории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развитие профессиональной компетентности кадрового состава государственной гражданской службы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ение подготовки квалифицированных управленческих кадров для отраслей экономики и социальной сферы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Целевые показатели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Увеличение количества зарегистрированных социально ориентированных некоммерческих организаций на территории Пензенской области, в процентах к предыдущему году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, имеющих доступ к получению государственных и муниципальных услуг по принципу "одного окна" по месту пребывания, в том числе в МФЦ Пензенской области, от общего количества граждан, проживающих на территории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обеспечение органов местного самоуправления муниципальных образований Пензенской области модельными муниципальными правовыми актами и методическими материалами в сфере организации местного самоуправления, в процентах от запланированного показателя результата </w:t>
            </w:r>
            <w:hyperlink w:anchor="P5950">
              <w:r>
                <w:rPr>
                  <w:rStyle w:val="InternetLink"/>
                  <w:color w:val="0000FF"/>
                </w:rPr>
                <w:t>мероприятия 3.1.2. подпрограммы 3</w:t>
              </w:r>
            </w:hyperlink>
            <w:r>
              <w:rPr/>
              <w:t xml:space="preserve"> Приложения N 6.1. Государственной программы;</w:t>
            </w:r>
          </w:p>
          <w:p>
            <w:pPr>
              <w:pStyle w:val="ConsPlusNormal"/>
              <w:jc w:val="both"/>
              <w:rPr/>
            </w:pPr>
            <w:r>
              <w:rPr/>
              <w:t>- уровень удовлетворенности граждан качеством и доступностью государственных услуг в сфере государственной регистрации актов гражданского состояния (процент от числа опрошенных);</w:t>
            </w:r>
          </w:p>
          <w:p>
            <w:pPr>
              <w:pStyle w:val="ConsPlusNormal"/>
              <w:jc w:val="both"/>
              <w:rPr/>
            </w:pPr>
            <w:r>
              <w:rPr/>
              <w:t>- отклонение ключевых фактических показателей развития экономики от прогнозируемых в предыдущем году (не более)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ских служащих Пензенской области, прошедших повышение квалификации, профессиональную переподготовку, от общей численности гражданских служащих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- выполнение Государственного </w:t>
            </w:r>
            <w:hyperlink r:id="rId81">
              <w:r>
                <w:rPr>
                  <w:rStyle w:val="InternetLink"/>
                  <w:color w:val="0000FF"/>
                </w:rPr>
                <w:t>плана</w:t>
              </w:r>
            </w:hyperlink>
            <w:r>
              <w:rPr/>
              <w:t xml:space="preserve"> подготовки управленческих кадров для организаций народного хозяйства Российской Федерации в 2007/08 - 2017/18 учебных годах (далее - Государственный план подготовки управленческих кадров), утвержденного постановлением Правительства Российской Федерации от 24.03.2007 N 177 (с последующими изменениями)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Этапы и сроки реализации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rPr/>
            </w:pPr>
            <w:r>
              <w:rPr/>
              <w:t>2014 - 2020 годы.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Объемы бюджетных ассигнований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Всего - 1503795,6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249437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250980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204578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213344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193871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193366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198216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бюджета Пензенской области - 921599,3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44095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58975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150051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124792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113273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112780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117630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федерального бюджета - 582196,3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05341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92005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54527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88552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80597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80586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80586,3 тыс. рублей.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07.09.2017 N 427-пП)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ConsPlusNormal"/>
              <w:rPr/>
            </w:pPr>
            <w:r>
              <w:rPr/>
              <w:t>Ожидаемые результаты реализации государственной программы</w:t>
            </w:r>
          </w:p>
        </w:tc>
        <w:tc>
          <w:tcPr>
            <w:tcW w:w="62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- Формирование позитивного образа Пензенской области и позиционирование его на региональном, федеральном и международном уровнях;</w:t>
            </w:r>
          </w:p>
          <w:p>
            <w:pPr>
              <w:pStyle w:val="ConsPlusNormal"/>
              <w:jc w:val="both"/>
              <w:rPr/>
            </w:pPr>
            <w:r>
              <w:rPr/>
              <w:t>- содействие развитию в Пензенской области средств массовой информации, полиграфии и массовых коммуникаций;</w:t>
            </w:r>
          </w:p>
          <w:p>
            <w:pPr>
              <w:pStyle w:val="ConsPlusNormal"/>
              <w:jc w:val="both"/>
              <w:rPr/>
            </w:pPr>
            <w:r>
              <w:rPr/>
              <w:t>- удовлетворенность населения Пензенской области качеством предоставления государственных и муницип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качества и доступности государственных услуг в Пензенской области в сфере государственной регистрации актов гражданского состояния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эффективности использования дополнительного профессионального образования в системе государственной гражданской службы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решение проблемы обеспечения экономики и социальной сферы высокопрофессиональными управленческими кадрами;</w:t>
            </w:r>
          </w:p>
          <w:p>
            <w:pPr>
              <w:pStyle w:val="ConsPlusNormal"/>
              <w:jc w:val="both"/>
              <w:rPr/>
            </w:pPr>
            <w:r>
              <w:rPr/>
              <w:t>- совершенствование нормативной правовой базы органов местного самоуправления муниципальных образований Пензенской области в сфере организации местного самоуправлени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" w:name="P173"/>
      <w:bookmarkEnd w:id="1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1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6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гражданского общества на 2014 - 2020 годы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тельство Пензенской области (Управление внутренней политики)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07.09.2017 N 427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Создание условий для эффективного развития гражданского общества, развитие "человеческого капитала", благотворительной деятельности и добровольчества, решение актуальных социальных проблем, повышение доступности предоставляемых гражданам услуг в социальной сфере путем оказания поддержки социально ориентированным некоммерческим организациям; содействие укреплению гражданского единства и гармонизации межнациональных отношений, содействие этнокультурному многообразию народов России; повышение доступности предоставления информации населению Пензенской области о социально-экономической, общественно-политической и этноконфессиональной ситуации в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оддержка мероприятий, направленных на профилактику национального и религиозного экстремизма, укрепление гражданского единства и гармонизацию межнациональных отношений, содействие этнокультурному многообразию народов России;</w:t>
            </w:r>
          </w:p>
          <w:p>
            <w:pPr>
              <w:pStyle w:val="ConsPlusNormal"/>
              <w:jc w:val="both"/>
              <w:rPr/>
            </w:pPr>
            <w:r>
              <w:rPr/>
              <w:t>- оказание финансовой, информационной и методической поддержки социально ориентированным некоммерческим организациям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обеспечение свободного доступа гражданам к информации о социально-экономической, общественно-политической и этноконфессиональной ситуации в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Количество социально ориентированных некоммерческих организаций, зарегистрированных и осуществляющих свою деятельность на территории Пензенской области, которым предоставлена субсидия из бюджета Пензенской области (включая субсидии из федерального бюджета);</w:t>
            </w:r>
          </w:p>
          <w:p>
            <w:pPr>
              <w:pStyle w:val="ConsPlusNormal"/>
              <w:jc w:val="both"/>
              <w:rPr/>
            </w:pPr>
            <w:r>
              <w:rPr/>
              <w:t>- количество некоммерческих организаций, зарегистрированных на территории Пензенской области за год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населения Пензенской области, принимающего участие в деятельности социально ориентированных некоммерческих организаций, зарегистрированных и осуществляющих свою деятельность на территории Пензенской области, от общей численности населения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населения Пензенской области, осуществляющего денежные пожертвования социально ориентированным некоммерческим организациям, зарегистрированным и осуществляющим свою деятельность на территории Пензенской области, от общей численности населения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прирост количества зарегистрированных благотворительных некоммерческих организаций на территории Пензенской области, к уровню предыдущего год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, положительно оценивающих состояние межнациональных отношений на территории Пензенской области, от общего количества граждан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енности участников мероприятий, направленных на этнокультурное развитие народов России, в процентах к предыдущему году;</w:t>
            </w:r>
          </w:p>
          <w:p>
            <w:pPr>
              <w:pStyle w:val="ConsPlusNormal"/>
              <w:jc w:val="both"/>
              <w:rPr/>
            </w:pPr>
            <w:r>
              <w:rPr/>
              <w:t>- уровень толерантного отношения к представителям другой национальности;</w:t>
            </w:r>
          </w:p>
          <w:p>
            <w:pPr>
              <w:pStyle w:val="ConsPlusNormal"/>
              <w:jc w:val="both"/>
              <w:rPr/>
            </w:pPr>
            <w:r>
              <w:rPr/>
              <w:t>- востребованность информации о деятельности исполнительных органов власти Пензенской области в электронном виде на сайте Правительства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востребованность информации в электронном виде на сайтах редакций районных и областных газет, функции и полномочия учредителя в отношении которых осуществляет Департамент внутренней политики и массовых коммуникаций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20 годы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дпрограммы реализуются за счет бюджета Пензенской области и федерального бюджета. Объем финансовых средств, необходимых для реализации подпрограммы, составляет 752311,0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14089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30079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100783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109589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98184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97691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101892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бюджета Пензенской области - 729889,8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02651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19096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100783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109589,1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98184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97691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101892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федерального бюджета - 22421,2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1438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0983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0,0 тыс. рублей.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07.09.2017 N 427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овышение доступности предоставляемых населению Пензенской области услуг в социальной сфере путем оказания поддержки социально ориентированным некоммерческим организациям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доступности предоставления информации населению Пензенской области о социально-экономической, общественно-политической и этноконфессиональной ситуации 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уровня толерантности населения Пензенской области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2" w:name="P236"/>
      <w:bookmarkEnd w:id="2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2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6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Снижение административных барьеров и повышение качества предоставления государственных и муниципальных услуг в Пензенской области на 2014 - 2020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Министерство экономики Пензенской области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Управление информационных технологий и связи Пензенской области, Департамент государственного имущества Пензенской области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Снижение административных барьеров, оптимизация, повышение качества и доступности предоставления государственных и муниципальных услуг в Пензенской области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азвитие сети МФЦ Пензенской области, проведение информационных и организационных мероприятий, направленных на развитие системы предоставления государственных и муницип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- Совершенствование механизма оценки регулирующего воздействия в Пензенской области.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7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07.09.2017 N 427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- Доля государственных услуг (функций), включенных в Реестр государственных услуг (функций) Пензенской области, информация о которых размещена на Портале государственных и муниципальных услуг Пензенской области, от общего количества государственных услуг, включенных в Реестр;</w:t>
            </w:r>
          </w:p>
          <w:p>
            <w:pPr>
              <w:pStyle w:val="ConsPlusNormal"/>
              <w:ind w:left="22" w:hanging="0"/>
              <w:jc w:val="both"/>
              <w:rPr/>
            </w:pPr>
            <w:r>
              <w:rPr/>
              <w:t>- доля государственных услуг (функций), включенных в Реестр государственных услуг (функций) Пензенской области, для которых разработаны административные регламенты, от общего количества государственных услуг, включенных в Реестр;</w:t>
            </w:r>
          </w:p>
          <w:p>
            <w:pPr>
              <w:pStyle w:val="ConsPlusNormal"/>
              <w:ind w:left="22" w:hanging="0"/>
              <w:jc w:val="both"/>
              <w:rPr/>
            </w:pPr>
            <w:r>
              <w:rPr/>
              <w:t>- доля заявителей, удовлетворенных качеством услуг, предоставленных на базе МФЦ Пензенской области, от общего количества заявителей, обратившихся в МФЦ Пензенской области за оказанием государственных и муниципальных услуг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2014 - 2020 годы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 - 87358,3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36897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30096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4073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4118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400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400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4172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бюджета Пензенской области - 29371,0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4957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4049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4073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4118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400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400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4172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федерального бюджета - 57987,3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31940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26046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0,0 тыс. рублей.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07.09.2017 N 427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" w:hanging="0"/>
              <w:jc w:val="both"/>
              <w:rPr/>
            </w:pPr>
            <w:r>
              <w:rPr/>
              <w:t>- Увеличение доли государственных услуг (функций), включенных в Реестр государственных услуг (функций) Пензенской области, информация о которых размещена на Портале государственных и муниципальных услуг Пензенской области (до 95% в 2020 году);</w:t>
            </w:r>
          </w:p>
          <w:p>
            <w:pPr>
              <w:pStyle w:val="ConsPlusNormal"/>
              <w:ind w:left="22" w:hanging="0"/>
              <w:jc w:val="both"/>
              <w:rPr/>
            </w:pPr>
            <w:r>
              <w:rPr/>
              <w:t>- увеличение доли государственных услуг (функций), включенных в Реестр государственных услуг (функций) Пензенской области, для которых разработаны административные регламенты (до 95% в 2020 году);</w:t>
            </w:r>
          </w:p>
          <w:p>
            <w:pPr>
              <w:pStyle w:val="ConsPlusNormal"/>
              <w:ind w:left="22" w:hanging="0"/>
              <w:jc w:val="both"/>
              <w:rPr/>
            </w:pPr>
            <w:r>
              <w:rPr/>
              <w:t>- увеличение доли заявителей, удовлетворенных качеством услуг, предоставленных на базе МФЦ (до 95% в 2020 году)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3" w:name="P291"/>
      <w:bookmarkEnd w:id="3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3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1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ддержка развития местного самоуправления в Пензенской области на 2014 - 2020 годы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тельство Пензенской области (Управление внутренней политики)</w:t>
            </w:r>
          </w:p>
        </w:tc>
      </w:tr>
      <w:tr>
        <w:trPr/>
        <w:tc>
          <w:tcPr>
            <w:tcW w:w="8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8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тельство Пензенской области (Правовое управление Правительства Пензенской области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развитию местного самоуправления в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Информационно-методическая и организационная поддержка развития местного самоуправления в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Увеличение количества разработанных за год модельных муниципальных нормативных правовых актов, методических рекомендаций в сфере организации местного самоуправления, в процентах к предыдущему году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20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дпрограммы реализуются за счет средств бюджета Пензенской области.</w:t>
            </w:r>
          </w:p>
          <w:p>
            <w:pPr>
              <w:pStyle w:val="ConsPlusNormal"/>
              <w:jc w:val="both"/>
              <w:rPr/>
            </w:pPr>
            <w:r>
              <w:rPr/>
              <w:t>Объем финансовых средств, необходимых для реализации подпрограммы, составляет 1756,4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961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795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0,0 тыс. рублей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азвития местного самоуправления Пензенской области посредством информационно-методического и организационного сопровождения органов местного самоуправления муниципальных образований Пензенской обла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4" w:name="P324"/>
      <w:bookmarkEnd w:id="4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4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6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ЗАГС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государственных полномочий Российской Федерации на государственную регистрацию актов гражданского состояния на территории Пензенской области, повышение качества и доступности государственных услуг в сфере государственной регистрации актов гражданского состояния, обеспечение возможности подачи заявлений на получение услуг в сфере государственной регистрации актов гражданского состояния в электронном виде, повышение роли, значения и влияния института семьи в обществе и пропаганда семейных ценност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еспечение государственной регистрации актов гражданского состояния на территории Пензенской области, создание условий для обеспечения сохранности и использования документов органов ЗАГС;</w:t>
            </w:r>
          </w:p>
          <w:p>
            <w:pPr>
              <w:pStyle w:val="ConsPlusNormal"/>
              <w:jc w:val="both"/>
              <w:rPr/>
            </w:pPr>
            <w:r>
              <w:rPr/>
              <w:t>- пропаганда привлекательности зарегистрированного брака, сохранение семейных ценностей, развитие духовных и нравственных традици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Доля предписаний об устранении нарушений законодательства Российской Федерации, внесенных Управлением Министерства юстиции Российской Федерации по Пензенской области, в общем количестве проведенных проверок за отчетный период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актовых записей, введенных в электронную базу данных с бумажных носителей, от общего объема актовых записей архивного фонд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заявлений на получение услуг в сфере государственной регистрации актов гражданского состояния, поступивших в электронном виде, к общему количеству поступивших заявлений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браков, зарегистрированных в торжественной обстановке, от общего количества зарегистрированных брако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20 годы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дпрограммы реализуются за счет средств федерального бюджета и бюджета Пензенской области. Объем финансирования подпрограммы составляет - 578765,8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73951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64083,6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6558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99636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91686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91675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92152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бюджета Пензенской области - 79358,2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3202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0274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11052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11084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11088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11088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11565,7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средства федерального бюджета - 499407,6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60749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53808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54527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7 год - 88552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8 год - 80597,5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9 год - 80586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20 год - 80586,3 тыс. рублей.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07.09.2017 N 427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овышение эффективности, качества и оперативности предоставления государственных услуг в сфере государственной регистрации актов гражданского состояния;</w:t>
            </w:r>
          </w:p>
          <w:p>
            <w:pPr>
              <w:pStyle w:val="ConsPlusNormal"/>
              <w:jc w:val="both"/>
              <w:rPr/>
            </w:pPr>
            <w:r>
              <w:rPr/>
              <w:t>- формирование электронной базы записей актов гражданского состояния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доли заявлений на получение государственных услуг в сфере государственной регистрации актов гражданского состояния, поступивших в электронном виде, к общему количеству поступивших заявлений (до 3% к 2020 году);</w:t>
            </w:r>
          </w:p>
          <w:p>
            <w:pPr>
              <w:pStyle w:val="ConsPlusNormal"/>
              <w:jc w:val="both"/>
              <w:rPr/>
            </w:pPr>
            <w:r>
              <w:rPr/>
              <w:t>- регистрация в торжественной обстановке 65% браков от общего количества зарегистрированных браков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5" w:name="P379"/>
      <w:bookmarkEnd w:id="5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5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6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благоприятных условий социально-экономического развития Пензенской области на 2014 - 2016 годы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стерство экономики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работка единой государственной экономической политики на территории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пределение приоритетов и путей развития экономики Пензенской области и методов ее регулирования, обеспечивающих устойчивое экономическое развитие Пензенской области, обеспечение прогнозирования и стратегического планирования, контроль за соблюдением законодательства Российской Федерации и иных нормативно-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Выполнение плана работы областной межведомственной комиссии по налогам и сборам;</w:t>
            </w:r>
          </w:p>
          <w:p>
            <w:pPr>
              <w:pStyle w:val="ConsPlusNormal"/>
              <w:jc w:val="both"/>
              <w:rPr/>
            </w:pPr>
            <w:r>
              <w:rPr/>
              <w:t>- степень достижения значения целевых показателей государственных программ Пензенской области, от общего количества показателей государственных программ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выполнение плана проверок по соблюдению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ConsPlusNormal"/>
              <w:jc w:val="both"/>
              <w:rPr/>
            </w:pPr>
            <w:r>
              <w:rPr/>
              <w:t>- выполнение плана проведения экспертизы нормативных правовых актов Пензенской области в рамках ОРВ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4 - 2016 годы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дпрограммы реализуются за счет средств бюджета Пензенской области. Объем финансовых средств, необходимых для реализации подпрограммы, составляет 73042,9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8280,0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20621,4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6 год - 34141,5 тыс. рублей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3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овышение качества действующей системы стратегических документов и создание практических механизмов их реализации к 2016 году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эффективности расходования бюджетных средств при осуществлении государственными заказчиками закупок товаров, работ, услуг для обеспечения государственных и муниципальных нужд к 2016 году;</w:t>
            </w:r>
          </w:p>
          <w:p>
            <w:pPr>
              <w:pStyle w:val="ConsPlusNormal"/>
              <w:jc w:val="both"/>
              <w:rPr/>
            </w:pPr>
            <w:r>
              <w:rPr/>
              <w:t>- снижение избыточных административных и иных ограничений, обязанностей, необоснованных расходов у субъектов предпринимательской и иной деятельности к 2016 году;</w:t>
            </w:r>
          </w:p>
          <w:p>
            <w:pPr>
              <w:pStyle w:val="ConsPlusNormal"/>
              <w:jc w:val="both"/>
              <w:rPr/>
            </w:pPr>
            <w:r>
              <w:rPr/>
              <w:t>- снижение задолженности по налогам и сборам в Пензенской области к 2016 году</w:t>
            </w:r>
          </w:p>
        </w:tc>
      </w:tr>
      <w:tr>
        <w:trPr/>
        <w:tc>
          <w:tcPr>
            <w:tcW w:w="9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9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416"/>
      <w:bookmarkEnd w:id="6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6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6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системы дополнительного профессионального образования гражданских служащих Пензенской области на 2014 - 2015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тельство Пензенской области (Управление государственной службы и кадров Правительства Пензенской области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Развитие профессиональной компетентности кадрового состава государственной гражданской службы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оддержание функционирования системы дополнительного профессионального образования гражданских служащих Пензенской области, кадрового резерва и лиц, включенных в резерв управленческих кадро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внедрение информационных технологий в управление кадровым составом гражданских служащих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кадрового потенциала государственной гражданской службы Пензенской области посредством развития эффективной системы дополнительного профессионального образования гражданских служащих Пензенской области, кадрового резерва и лиц, включенных в резерв управленческих кадро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программ дополнительного профессионального образования для государственной гражданской службы Пензенской области и профессионального развития гражданских служащих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программ образовательных семинаров для государственной гражданской службы Пензенской области и профессионального развития гражданских служащих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эффективности использования дополнительного профессионального образования в системе государственной гражданской службы Пензенской области. Эффективное управление кадровыми процессами в органах государственной власти и органах местного самоуправления муниципальных образований Пензенской области. Повышение кадрового потенциала государственной гражданской и муниципальной службы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кадрового потенциала государственной гражданской службы Пензенской области, эффективности системы дополнительного профессионального образования гражданских служащих Пензенской области, кадрового резерва и лиц, включенных в резерв управленческих кадров Пензенской области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Доля гражданских служащих Пензенской области, пользующихся образовательным и экспертно-консультационным модулем сопровождения деятельности органов государственной власти, гражданских служащих Пензенской области и кадрового резерва гражданских служащих Пензенской области, от общей численности гражданских служащих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доля гражданских служащих Пензенской области, принявших участие в семинарах и совещаниях по вопросам государственной гражданской службы Пензенской области, от общей численности гражданских служащих Пензенской област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5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дпрограммы реализуются за счет средств бюджета Пензенской области. Объем финансовых средств, необходимых для реализации подпрограммы, составляет 5921,2 тыс. рублей, в том числе:</w:t>
            </w:r>
          </w:p>
          <w:p>
            <w:pPr>
              <w:pStyle w:val="ConsPlusNormal"/>
              <w:rPr/>
            </w:pPr>
            <w:r>
              <w:rPr/>
              <w:t>2014 год - 2951,1 тыс. рублей;</w:t>
            </w:r>
          </w:p>
          <w:p>
            <w:pPr>
              <w:pStyle w:val="ConsPlusNormal"/>
              <w:rPr/>
            </w:pPr>
            <w:r>
              <w:rPr/>
              <w:t>2015 год - 2970,1 тыс. рублей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формирование высококвалифицированного кадрового состава государственной гражданской службы Пензенской области посредством целевого обучения;</w:t>
            </w:r>
          </w:p>
          <w:p>
            <w:pPr>
              <w:pStyle w:val="ConsPlusNormal"/>
              <w:jc w:val="both"/>
              <w:rPr/>
            </w:pPr>
            <w:r>
              <w:rPr/>
              <w:t>- эффективно функционирующая система дополнительного профессионального образования гражданских служащих Пензенской области, отвечающая задачам повышения эффективности государственного управления и развития кадрового потенциала государственной гражданской службы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выстроенная система научного и методического сопровождения дополнительного профессионального образования гражданских служащих Пензенской области, обеспечивающая его функционирование на современном высоком уровне;</w:t>
            </w:r>
          </w:p>
          <w:p>
            <w:pPr>
              <w:pStyle w:val="ConsPlusNormal"/>
              <w:jc w:val="both"/>
              <w:rPr/>
            </w:pPr>
            <w:r>
              <w:rPr/>
              <w:t>- сформированная практика регулярного использования гражданскими служащими Пензенской области образовательного и экспертно-консультационного модулей сопровождения деятельности органов государственной власти, гражданских служащих Пензенской области и кадрового резерва гражданских служащих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задач, связанных с увеличением количества гражданских служащих Пензенской области, прошедших повышение квалификации, профессиональную переподготовку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задач, связанных с увеличением численности гражданских служащих Пензенской области, принявших участие в семинарах и совещаниях по вопросам государственной гражданской службы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7" w:name="P454"/>
      <w:bookmarkEnd w:id="7"/>
      <w:r>
        <w:rPr/>
        <w:t>ПАСПОРТ</w:t>
      </w:r>
    </w:p>
    <w:p>
      <w:pPr>
        <w:pStyle w:val="ConsPlusNormal"/>
        <w:jc w:val="center"/>
        <w:rPr/>
      </w:pPr>
      <w:r>
        <w:rPr/>
        <w:t>подпрограммы 7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both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5669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управленческих кадров для организаций народного хозяйства на 2014 - 2015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авительство Пензенской области (Управление государственной службы и кадров Правительства Пензенской области)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стерство образования Пензенской области, Управление культуры и архива Пензенской области, Министерство здравоохранения Пензенской области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подготовки квалифицированных управленческих кадров для отраслей экономики и социальной сфер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дач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рганизация и проведение конкурсного отбора специалистов для прохождения обучения;</w:t>
            </w:r>
          </w:p>
          <w:p>
            <w:pPr>
              <w:pStyle w:val="ConsPlusNormal"/>
              <w:jc w:val="both"/>
              <w:rPr/>
            </w:pPr>
            <w:r>
              <w:rPr/>
              <w:t>- реализация дополнительных профессиональных программ подготовки управленческих кадров;</w:t>
            </w:r>
          </w:p>
          <w:p>
            <w:pPr>
              <w:pStyle w:val="ConsPlusNormal"/>
              <w:jc w:val="both"/>
              <w:rPr/>
            </w:pPr>
            <w:r>
              <w:rPr/>
              <w:t>- организация и подготовка специалистов по дополнительным профессиональным программам (в том числе за рубежом);</w:t>
            </w:r>
          </w:p>
          <w:p>
            <w:pPr>
              <w:pStyle w:val="ConsPlusNormal"/>
              <w:jc w:val="both"/>
              <w:rPr/>
            </w:pPr>
            <w:r>
              <w:rPr/>
              <w:t>- организация и проведение постпрограммных семинаров и конференций для выпускников и слушателей Президентской программы;</w:t>
            </w:r>
          </w:p>
          <w:p>
            <w:pPr>
              <w:pStyle w:val="ConsPlusNormal"/>
              <w:jc w:val="both"/>
              <w:rPr/>
            </w:pPr>
            <w:r>
              <w:rPr/>
              <w:t>- содействие формированию резерва управленческих кадров Пензенской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подготовка управленческих кадров в сфере образования, здравоохранения и культур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Число специалистов, подготовленных в соответствии с Государственным планом подготовки управленческих кадров для организаций народного хозяйства;</w:t>
            </w:r>
          </w:p>
          <w:p>
            <w:pPr>
              <w:pStyle w:val="ConsPlusNormal"/>
              <w:jc w:val="both"/>
              <w:rPr/>
            </w:pPr>
            <w:r>
              <w:rPr/>
              <w:t>- доля специалистов, сдавших итоговые аттестационные испытания на "хорошо" и "отлично", от общего количества специалистов, завершивших обучение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енности специалистов, принявших участие в проводимых постпрограммных семинарах и конференциях, от общей численности, прошедших обучение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014 - 2015 годы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 подпрограммы реализуются за счет средств федерального бюджета и бюджета Пензенской области. Объем финансовых средств, необходимых для реализации подпрограммы, составляет 4640,0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2306,2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2333,8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за счет средств бюджета Пензенской области - 2259,8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092,9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166,9 тыс. рублей.</w:t>
            </w:r>
          </w:p>
          <w:p>
            <w:pPr>
              <w:pStyle w:val="ConsPlusNormal"/>
              <w:jc w:val="both"/>
              <w:rPr/>
            </w:pPr>
            <w:r>
              <w:rPr/>
              <w:t>в том числе за счет средств федерального бюджета - 2380,2 тыс. рублей:</w:t>
            </w:r>
          </w:p>
          <w:p>
            <w:pPr>
              <w:pStyle w:val="ConsPlusNormal"/>
              <w:jc w:val="both"/>
              <w:rPr/>
            </w:pPr>
            <w:r>
              <w:rPr/>
              <w:t>2014 год - 1213,3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2015 год - 1166,9 тыс. рублей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- Качественное проведение конкурсного отбора специалистов в соответствии с утвержденной квотой и </w:t>
            </w:r>
            <w:hyperlink r:id="rId95">
              <w:r>
                <w:rPr>
                  <w:rStyle w:val="InternetLink"/>
                  <w:color w:val="0000FF"/>
                </w:rPr>
                <w:t>Положением</w:t>
              </w:r>
            </w:hyperlink>
            <w:r>
              <w:rPr/>
              <w:t xml:space="preserve"> о конкурсном отборе специалистов для обучения в рамках Государственного плана подготовки управленческих кадров;</w:t>
            </w:r>
          </w:p>
          <w:p>
            <w:pPr>
              <w:pStyle w:val="ConsPlusNormal"/>
              <w:jc w:val="both"/>
              <w:rPr/>
            </w:pPr>
            <w:r>
              <w:rPr/>
              <w:t>- повышение уровня знаний и навыков в сфере управления и инноваций управленческих кадров области;</w:t>
            </w:r>
          </w:p>
          <w:p>
            <w:pPr>
              <w:pStyle w:val="ConsPlusNormal"/>
              <w:jc w:val="both"/>
              <w:rPr/>
            </w:pPr>
            <w:r>
              <w:rPr/>
              <w:t>- увеличение численности выпускников и слушателей программы, принявших участие в постпрограммных семинарах, тренингах, конференциях и круглых столах;</w:t>
            </w:r>
          </w:p>
          <w:p>
            <w:pPr>
              <w:pStyle w:val="ConsPlusNormal"/>
              <w:jc w:val="both"/>
              <w:rPr/>
            </w:pPr>
            <w:r>
              <w:rPr/>
              <w:t>- формирование и реализация в ходе подготовки индивидуальных проектных заданий, направленных на развитие бизнеса, внедрение новейших технологий, улучшение практики управления предприятиями, развитие международных и межрегиональных связей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РИОРИТЕТЫ</w:t>
      </w:r>
    </w:p>
    <w:p>
      <w:pPr>
        <w:pStyle w:val="ConsPlusNormal"/>
        <w:jc w:val="center"/>
        <w:rPr/>
      </w:pPr>
      <w:r>
        <w:rPr/>
        <w:t>государственной политики, цели, задачи в сфере</w:t>
      </w:r>
    </w:p>
    <w:p>
      <w:pPr>
        <w:pStyle w:val="ConsPlusNormal"/>
        <w:jc w:val="center"/>
        <w:rPr/>
      </w:pPr>
      <w:r>
        <w:rPr/>
        <w:t>социально-экономического развития Пензенской области</w:t>
      </w:r>
    </w:p>
    <w:p>
      <w:pPr>
        <w:pStyle w:val="ConsPlusNormal"/>
        <w:jc w:val="center"/>
        <w:rPr/>
      </w:pPr>
      <w:r>
        <w:rPr/>
        <w:t>в рамках реализации государственной программы</w:t>
      </w:r>
    </w:p>
    <w:p>
      <w:pPr>
        <w:pStyle w:val="ConsPlusNormal"/>
        <w:jc w:val="center"/>
        <w:rPr/>
      </w:pPr>
      <w:r>
        <w:rPr/>
        <w:t>Пензенской области "Региональная политика, развитие</w:t>
      </w:r>
    </w:p>
    <w:p>
      <w:pPr>
        <w:pStyle w:val="ConsPlusNormal"/>
        <w:jc w:val="center"/>
        <w:rPr/>
      </w:pPr>
      <w:r>
        <w:rPr/>
        <w:t>гражданского общества в Пензенской области</w:t>
      </w:r>
    </w:p>
    <w:p>
      <w:pPr>
        <w:pStyle w:val="ConsPlusNormal"/>
        <w:jc w:val="center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системного стратегического подхода к государственному управлению </w:t>
      </w:r>
      <w:hyperlink r:id="rId96">
        <w:r>
          <w:rPr>
            <w:rStyle w:val="InternetLink"/>
            <w:color w:val="0000FF"/>
          </w:rPr>
          <w:t>Законом</w:t>
        </w:r>
      </w:hyperlink>
      <w:r>
        <w:rPr/>
        <w:t xml:space="preserve"> Пензенской области от 04.09.2007 N 1367-ЗПО (с последующими изменениями) утверждена Стратегия социально-экономического развития Пензенской области на долгосрочную перспективу (до 2030 года), определившая основные приоритеты и направления развития региона. Согласно указанной </w:t>
      </w:r>
      <w:hyperlink r:id="rId97">
        <w:r>
          <w:rPr>
            <w:rStyle w:val="InternetLink"/>
            <w:color w:val="0000FF"/>
          </w:rPr>
          <w:t>Стратегии</w:t>
        </w:r>
      </w:hyperlink>
      <w:r>
        <w:rPr/>
        <w:t xml:space="preserve"> основными приоритетами государственной политики в сфере экономики и экономического развития являютс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2.05.2017 N 244-пП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звитие институтов гражданского общества и обеспечение социального соглас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звитие экономической, социально-политической и культурной сфер жизни об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хранение и умножение культурных и духовных ценностей народов, проживающих на территории Пензен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заимодействие гражданского общества и некоммерческих организаций с органами государственной власти Пензенской об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здание системы подготовки, повышения квалификации и профессиональной переподготовки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вершенствование порядка предоставления государственных услуг в сфере государственной регистрации актов гражданского состоя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ревращение инноваций в ведущий фактор экономического роста во всех секторах экономики, переход к формированию новой технологической базы социально-экономического развития Пензенской области, основанной на инновац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здание условий для свободы предпринимательства и конкуренции, развитие механизмов саморегулирования предпринимательского сообщества, совместная с бизнесом работа по повышению общественного статуса и значимости предпринимательства и собств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развитие человеческого потенциала как основного фактора экономического роста, поддержка инициатив бизнеса по участию в развитии социальной сферы и человеческого капитал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Целью Государственной программы является создание условий для эффективной реализации региональной политики в Пензенской области путем обеспечения политической, социальной, экономической стабильности, содействия развитию институтов гражданского об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стижение цели Государственной программы обеспечивается решением следующих задач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 Создание условий для эффективного развития гражданского общества, развитие "человеческого капитала", благотворительной деятельности и добровольчества, решение актуальных социальных проблем, повышение доступности предоставляемых гражданам услуг в социальной сфере путем оказания поддержки социально ориентированным некоммерческим организациям (далее - СО НКО); содействие укреплению гражданского единства и гармонизации межнациональных отношений, содействие этнокультурному многообразию народов России; повышение доступности предоставления информации населению Пензенской области о социально-экономической, общественно-политической и этноконфессиональной ситуации в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нижение административных барьеров, оптимизация, повышение качества и доступности предоставления государственных и муниципальных услуг в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Содействие развитию местного самоуправления в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Реализация государственных полномочий Российской Федерации на государственную регистрацию актов гражданского состояния на территории Пензенской области, повышение качества и доступности государственных услуг в сфере государственной регистрации актов гражданского состояния, обеспечение возможности подачи заявлений на получение услуг в сфере государственной регистрации актов гражданского состояния в электронном виде, повышение роли, значения и влияния института семьи в обществе и пропаганда семейных ценност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Выработка единой государственной экономической политики на территории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Развитие профессиональной компетентности кадрового состава государственной гражданской службы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Обеспечение подготовки квалифицированных управленческих кадров для отраслей экономики и социальной сфе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оответствии с заявленной целью и задачами в Государственную программу включены семь подпрограмм, каждая из которых предполагает решение вышеуказанных задач и содержит целевые показатели.</w:t>
      </w:r>
    </w:p>
    <w:p>
      <w:pPr>
        <w:pStyle w:val="ConsPlusNormal"/>
        <w:spacing w:before="240" w:after="0"/>
        <w:ind w:firstLine="540"/>
        <w:jc w:val="both"/>
        <w:rPr/>
      </w:pPr>
      <w:hyperlink w:anchor="P544">
        <w:r>
          <w:rPr>
            <w:rStyle w:val="InternetLink"/>
            <w:color w:val="0000FF"/>
          </w:rPr>
          <w:t>Перечень</w:t>
        </w:r>
      </w:hyperlink>
      <w:r>
        <w:rPr/>
        <w:t xml:space="preserve"> целевых показателей Государственной программы представлен в приложении N 1.</w:t>
      </w:r>
    </w:p>
    <w:p>
      <w:pPr>
        <w:pStyle w:val="ConsPlusNormal"/>
        <w:spacing w:before="240" w:after="0"/>
        <w:ind w:firstLine="540"/>
        <w:jc w:val="both"/>
        <w:rPr/>
      </w:pPr>
      <w:hyperlink w:anchor="P957">
        <w:r>
          <w:rPr>
            <w:rStyle w:val="InternetLink"/>
            <w:color w:val="0000FF"/>
          </w:rPr>
          <w:t>Сведения</w:t>
        </w:r>
      </w:hyperlink>
      <w:r>
        <w:rPr/>
        <w:t xml:space="preserve"> об основных мерах правового регулирования в сфере реализации Государственной программы представлены в приложении N 2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рогноз сводных показателей государственных заданий на оказание государственных услуг (выполнение работ) государственными учреждениями Пензенской области по Государственной программе представлен в </w:t>
      </w:r>
      <w:hyperlink w:anchor="P1065">
        <w:r>
          <w:rPr>
            <w:rStyle w:val="InternetLink"/>
            <w:color w:val="0000FF"/>
          </w:rPr>
          <w:t>приложениях N 3</w:t>
        </w:r>
      </w:hyperlink>
      <w:r>
        <w:rPr/>
        <w:t xml:space="preserve"> и </w:t>
      </w:r>
      <w:hyperlink w:anchor="P1156">
        <w:r>
          <w:rPr>
            <w:rStyle w:val="InternetLink"/>
            <w:color w:val="0000FF"/>
          </w:rPr>
          <w:t>3.1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есурсное обеспечение реализации Государственной программы за счет всех источников финансирования представлено в </w:t>
      </w:r>
      <w:hyperlink w:anchor="P1355">
        <w:r>
          <w:rPr>
            <w:rStyle w:val="InternetLink"/>
            <w:color w:val="0000FF"/>
          </w:rPr>
          <w:t>приложениях N 4</w:t>
        </w:r>
      </w:hyperlink>
      <w:r>
        <w:rPr/>
        <w:t xml:space="preserve"> и </w:t>
      </w:r>
      <w:hyperlink w:anchor="P1561">
        <w:r>
          <w:rPr>
            <w:rStyle w:val="InternetLink"/>
            <w:color w:val="0000FF"/>
          </w:rPr>
          <w:t>4.1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Ресурсное обеспечение реализации Государственной программы за счет средств бюджета Пензенской области представлено в </w:t>
      </w:r>
      <w:hyperlink w:anchor="P2111">
        <w:r>
          <w:rPr>
            <w:rStyle w:val="InternetLink"/>
            <w:color w:val="0000FF"/>
          </w:rPr>
          <w:t>приложениях N 5</w:t>
        </w:r>
      </w:hyperlink>
      <w:r>
        <w:rPr/>
        <w:t xml:space="preserve"> и </w:t>
      </w:r>
      <w:hyperlink w:anchor="P2480">
        <w:r>
          <w:rPr>
            <w:rStyle w:val="InternetLink"/>
            <w:color w:val="0000FF"/>
          </w:rPr>
          <w:t>5.1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Перечень основных мероприятий, мероприятий Государственной программы представлен в </w:t>
      </w:r>
      <w:hyperlink w:anchor="P3048">
        <w:r>
          <w:rPr>
            <w:rStyle w:val="InternetLink"/>
            <w:color w:val="0000FF"/>
          </w:rPr>
          <w:t>приложениях N 6</w:t>
        </w:r>
      </w:hyperlink>
      <w:r>
        <w:rPr/>
        <w:t xml:space="preserve"> и </w:t>
      </w:r>
      <w:hyperlink w:anchor="P5950">
        <w:r>
          <w:rPr>
            <w:rStyle w:val="InternetLink"/>
            <w:color w:val="0000FF"/>
          </w:rPr>
          <w:t>6.1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544"/>
      <w:bookmarkEnd w:id="8"/>
      <w:r>
        <w:rPr/>
        <w:t>ПЕРЕЧЕНЬ</w:t>
      </w:r>
    </w:p>
    <w:p>
      <w:pPr>
        <w:pStyle w:val="ConsPlusNormal"/>
        <w:jc w:val="center"/>
        <w:rPr/>
      </w:pPr>
      <w:r>
        <w:rPr/>
        <w:t>целевых показателей государственной программы</w:t>
      </w:r>
    </w:p>
    <w:p>
      <w:pPr>
        <w:pStyle w:val="ConsPlusNormal"/>
        <w:jc w:val="center"/>
        <w:rPr/>
      </w:pPr>
      <w:r>
        <w:rPr/>
        <w:t>Пензенской области "Региональная политика, развитие</w:t>
      </w:r>
    </w:p>
    <w:p>
      <w:pPr>
        <w:pStyle w:val="ConsPlusNormal"/>
        <w:jc w:val="center"/>
        <w:rPr/>
      </w:pPr>
      <w:r>
        <w:rPr/>
        <w:t>гражданского общества в Пензенской области</w:t>
      </w:r>
    </w:p>
    <w:p>
      <w:pPr>
        <w:pStyle w:val="ConsPlusNormal"/>
        <w:jc w:val="center"/>
        <w:rPr/>
      </w:pPr>
      <w:r>
        <w:rPr/>
        <w:t>на 2014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Пензенской обл. от 22.05.2017 </w:t>
      </w:r>
      <w:hyperlink r:id="rId99">
        <w:r>
          <w:rPr>
            <w:rStyle w:val="InternetLink"/>
            <w:color w:val="0000FF"/>
          </w:rPr>
          <w:t>N 244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7.09.2017 </w:t>
      </w:r>
      <w:hyperlink r:id="rId100">
        <w:r>
          <w:rPr>
            <w:rStyle w:val="InternetLink"/>
            <w:color w:val="0000FF"/>
          </w:rPr>
          <w:t>N 427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tbl>
      <w:tblPr>
        <w:tblW w:w="13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4309"/>
        <w:gridCol w:w="1134"/>
        <w:gridCol w:w="993"/>
        <w:gridCol w:w="992"/>
        <w:gridCol w:w="992"/>
        <w:gridCol w:w="992"/>
        <w:gridCol w:w="993"/>
        <w:gridCol w:w="992"/>
        <w:gridCol w:w="962"/>
      </w:tblGrid>
      <w:tr>
        <w:trPr/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8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Государственная программа Пензенской области "Региональная политика, развитие гражданского общества в Пензенской области на 2014 - 2020 год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количества зарегистрированных социально ориентированных некоммерческих организаций на территории Пензенской области, в процентах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раждан, имеющих доступ к получению государственных и муниципальных услуг по принципу "одного окна" по месту пребывания, в том числе в МФЦ Пензенской области, от общего количества граждан, проживающих на территории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еспечение органов местного самоуправления муниципальных образований Пензенской области модельными муниципальными правовыми актами и методическими материалами в сфере организации местного самоуправления, в процентах от запланированного показателя результата </w:t>
            </w:r>
            <w:hyperlink w:anchor="P5950">
              <w:r>
                <w:rPr>
                  <w:rStyle w:val="InternetLink"/>
                  <w:color w:val="0000FF"/>
                </w:rPr>
                <w:t>мероприятия 3.1.2. подпрограммы 3</w:t>
              </w:r>
            </w:hyperlink>
            <w:r>
              <w:rPr/>
              <w:t xml:space="preserve"> Приложения N 6.1. Государ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удовлетворенности граждан качеством и доступностью государственных услуг в сфере государственной регистрации актов гражданского состояния (процент от числа опрош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клонение ключевых фактических показателей развития экономики от прогнозируемых в предыдущем году (не боле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9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5 в ред. </w:t>
            </w:r>
            <w:hyperlink r:id="rId10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</w:t>
            </w:r>
          </w:p>
          <w:p>
            <w:pPr>
              <w:pStyle w:val="ConsPlusNormal"/>
              <w:jc w:val="both"/>
              <w:rPr/>
            </w:pPr>
            <w:r>
              <w:rPr/>
              <w:t>от 22.05.2017 N 244-пП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ражданских служащих Пензенской области, прошедших повышение квалификации, профессиональную переподготовку, от общей численности гражданских служащих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ыполнение Государственного </w:t>
            </w:r>
            <w:hyperlink r:id="rId102">
              <w:r>
                <w:rPr>
                  <w:rStyle w:val="InternetLink"/>
                  <w:color w:val="0000FF"/>
                </w:rPr>
                <w:t>плана</w:t>
              </w:r>
            </w:hyperlink>
            <w:r>
              <w:rPr/>
              <w:t xml:space="preserve"> подготовки управленческих кадров для организаций народного хозяйства Российской Федерации в 2007/08 - 2017/18 учебных годах (далее - Государственный план подготовки управленческих кадров), утвержденного постановлением Правительства Российской Федерации от 24.03.2007 N 177 (с последующими измен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гражданского общества на 2014 - 2020 год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социально ориентированных некоммерческих организаций, зарегистрированных и осуществляющих свою деятельность на территории Пензенской области, которым предоставлена субсидия из бюджета Пензенской области (включая субсидии 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личество некоммерческих организаций, зарегистрированных на территории Пензенской области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населения Пензенской области, принимающего участие в деятельности социально ориентированных некоммерческих организаций, зарегистрированных и осуществляющих свою деятельность на территории Пензенской области, от общей численности населения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населения Пензенской области, осуществляющего денежные пожертвования социально ориентированным некоммерческим организациям, зарегистрированным и осуществляющим свою деятельность на территории Пензенской области, от общей численности населения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рост количества зарегистрированных благотворительных некоммерческих организаций на территории Пензенской области,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 на территории Пензенской области, от общего количества граждан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численности участников мероприятий, направленных на этнокультурное развитие народов России, в процентах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ровень толерантного отношения к представителям другой национ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требованность информации о деятельности исполнительных органов власти Пензенской области в электронном виде на сайте Правительства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виз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стребованность информации в электронном виде на сайтах редакций районных и областных газет, функции и полномочия учредителя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визито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5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1309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0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нижение административных барьеров и повышение качества предоставления государственных и муниципальных услуг в Пензенской области на 2014 - 2020 год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осударственных услуг (функций), включенных в Реестр государственных услуг (функций) Пензенской области, информация о которых размещена на Портале государственных и муниципальных услуг Пензенской области, от общего количества государственных услуг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осударственных услуг (функций), включенных в Реестр государственных услуг (функций) Пензенской области, для которых разработаны административные регламенты, от общего количества государственных услуг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заявителей, удовлетворенных качеством услуг, предоставленных на базе МФЦ Пензенской области, от общего количества заявителей, обратившихся в МФЦ Пензенской области за оказанием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нормативных правовых актов, проходящих публичные консультации, от общего количества опубликованных отзывов, размещенных на интернет-портале для публичного обсуждения проектов нормативных правовых актов, разрабатываемых исполнительными органами государственной власти Пензен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309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4 введен </w:t>
            </w:r>
            <w:hyperlink r:id="rId104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Правительства Пензенской обл. от 07.09.2017</w:t>
            </w:r>
          </w:p>
          <w:p>
            <w:pPr>
              <w:pStyle w:val="ConsPlusNormal"/>
              <w:jc w:val="both"/>
              <w:rPr/>
            </w:pPr>
            <w:r>
              <w:rPr/>
              <w:t>N 427-пП)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291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Государственная поддержка развития местного самоуправления в Пензенской области на 2014 - 2020 год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количества разработанных за год модельных муниципальных нормативных правовых актов, методических рекомендаций в сфере организации местного самоуправления, в процентах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предписаний об устранении нарушений законодательства Российской Федерации, внесенных Управлением Министерства юстиции Российской Федерации по Пензенской области, в общем количестве проведенных проверок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актовых записей, введенных в электронную базу данных с бумажных носителей, от общего объема актовых записей архивного фон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09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п. 2 в ред. </w:t>
            </w:r>
            <w:hyperlink r:id="rId10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</w:t>
            </w:r>
          </w:p>
          <w:p>
            <w:pPr>
              <w:pStyle w:val="ConsPlusNormal"/>
              <w:jc w:val="both"/>
              <w:rPr/>
            </w:pPr>
            <w:r>
              <w:rPr/>
              <w:t>от 22.05.2017 N 244-пП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заявлений на получение услуг в сфере государственной регистрации актов гражданского состояния, поступивших в электронном виде, к общему количеству поступивших за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браков, зарегистрированных в торжественной обстановке, от общего количества зарегистрированных бр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309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Формирование благоприятных условий социально-экономического развития Пензенской области на 2014 - 2016 годы"</w:t>
            </w:r>
          </w:p>
        </w:tc>
      </w:tr>
      <w:tr>
        <w:trPr/>
        <w:tc>
          <w:tcPr>
            <w:tcW w:w="1309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в ред. </w:t>
            </w:r>
            <w:hyperlink r:id="rId10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</w:t>
            </w:r>
          </w:p>
          <w:p>
            <w:pPr>
              <w:pStyle w:val="ConsPlusNormal"/>
              <w:jc w:val="center"/>
              <w:rPr/>
            </w:pPr>
            <w:r>
              <w:rPr/>
              <w:t>от 22.05.2017 N 244-пП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лана работы областной межведомственной комиссии 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епень достижения значения целевых показателей государственных программ Пензенской области, от общего количества показателей государственных программ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лана проверок по соблюдению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полнение плана проведения экспертизы нормативных правовых актов Пензенской области в рамках О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416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Развитие системы дополнительного профессионального образования гражданских служащих Пензенской области на 2014 - 2015 год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ражданских служащих Пензенской области, пользующихся образовательным и экспертно-консультационным модулем сопровождения деятельности органов государственной власти, гражданских служащих Пензенской области и кадрового резерва гражданских служащих Пензенской области от общей численности гражданских служащих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гражданских служащих Пензенской области, принявших участие в семинарах и совещаниях по вопросам государственной гражданской службы Пензенской области, от общей численности гражданских служащих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454">
              <w:r>
                <w:rPr>
                  <w:rStyle w:val="InternetLink"/>
                  <w:color w:val="0000FF"/>
                </w:rPr>
                <w:t>Подпрограмма 7</w:t>
              </w:r>
            </w:hyperlink>
            <w:r>
              <w:rPr/>
              <w:t xml:space="preserve"> "Подготовка управленческих кадров для организаций народного хозяйства на 2014 - 2015 годы"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специалистов, подготовленных в соответствии с Государственным планом подготовки управленческих кадров для организаций народ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я специалистов, сдавших итоговые аттестационные испытания на "хорошо" и "отлично", от общего количества специалистов, завершивших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численности специалистов, принявших участие в проводимых постпрограммных семинарах и конференциях, от общей численности, прошедших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957"/>
      <w:bookmarkEnd w:id="9"/>
      <w:r>
        <w:rPr/>
        <w:t>СВЕДЕНИЯ</w:t>
      </w:r>
    </w:p>
    <w:p>
      <w:pPr>
        <w:pStyle w:val="ConsPlusNormal"/>
        <w:jc w:val="center"/>
        <w:rPr/>
      </w:pPr>
      <w:r>
        <w:rPr/>
        <w:t>об основных мерах правового регулирования в сфере реализации</w:t>
      </w:r>
    </w:p>
    <w:p>
      <w:pPr>
        <w:pStyle w:val="ConsPlusNormal"/>
        <w:jc w:val="center"/>
        <w:rPr/>
      </w:pPr>
      <w:r>
        <w:rPr/>
        <w:t>государственной программы Пензенской области "Региональная</w:t>
      </w:r>
    </w:p>
    <w:p>
      <w:pPr>
        <w:pStyle w:val="ConsPlusNormal"/>
        <w:jc w:val="center"/>
        <w:rPr/>
      </w:pPr>
      <w:r>
        <w:rPr/>
        <w:t>политика, развитие гражданского общества в Пензенской</w:t>
      </w:r>
    </w:p>
    <w:p>
      <w:pPr>
        <w:pStyle w:val="ConsPlusNormal"/>
        <w:jc w:val="center"/>
        <w:rPr/>
      </w:pPr>
      <w:r>
        <w:rPr/>
        <w:t>области на 2014 - 2020 годы"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0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7.09.2017 N 427-пП)</w:t>
      </w:r>
    </w:p>
    <w:p>
      <w:pPr>
        <w:pStyle w:val="ConsPlusNormal"/>
        <w:jc w:val="center"/>
        <w:rPr/>
      </w:pPr>
      <w:r>
        <w:rPr/>
      </w:r>
    </w:p>
    <w:tbl>
      <w:tblPr>
        <w:tblW w:w="104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814"/>
        <w:gridCol w:w="2948"/>
        <w:gridCol w:w="2438"/>
        <w:gridCol w:w="27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сполнительного органа государственной власти Пензенской области, ответственного за подготовку нормативного правового ак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рограмма Пензенской области "Региональная политика, развитие гражданского общества в Пензенской области на 2014 - 2020 год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несение изменений в действующую редакцию государственной программы Пензенской области "Региональная политика, развитие гражданского общества в Пензенской области на 2014 - 2020 годы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гражданского общества на 2014 - 2020 год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ряж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подготовке и проведении областного народного татарского праздника "Сабанту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ртал 201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ряж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подготовке и проведении областного праздника православной культуры "Спас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 201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ряж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подготовке и проведении мероприятий, посвященных Дню народного единств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ртал 201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предоставлении субсиди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итогам ежегодного конкурсного от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ряж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б отказе в предоставлении субсиди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итогам ежегодного конкурсного отб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внесении изменений в постановление Правительства Пензенской области от 09.06.2011 N 358-пП (с последующими изменениями)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б утверждении Порядка предоставления субсидий бюджетам муниципальных районов и городских округов из бюджета Пензенской области на софинансирование муниципальных программ поддержки социально некоммерческих организаций в 2017 г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ртал 2017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б утверждении распределения субсидий из бюджета Пензенской области на софинансирование муниципальных программ поддержки социально ориентированных некоммерческих организаций в 2017 году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итогам отбора 2017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поряж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проведении конкурсного отбора проектов социальных инициатив социально ориентированных некоммерческих организаций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 (при наличии финансирова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16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Подготовка кадров для государственной гражданской службы Пензенской области и развитие системы дополнительного профессионального образования гражданских служащих Пензенской области на 2014 - 2020 год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государственном заказе на дополнительное профессиональное образование государственных гражданских служащих Пензенской области" (с последующими изменениям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уководители государственных органов Пензенской области не позднее 1 мая года, предшествующего планируемому году, представляют в Управление государственной службы и кадров Правительства Пензенской области заявки на очередной календарный год с необходимыми расчетами на дополнительное профессиональное образование гражданских служащих Пензенской области, обучение которых планируется проводить за счет средств бюджета Пензе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</w:t>
            </w:r>
          </w:p>
        </w:tc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54">
              <w:r>
                <w:rPr>
                  <w:rStyle w:val="InternetLink"/>
                  <w:color w:val="0000FF"/>
                </w:rPr>
                <w:t>Подпрограмма 7</w:t>
              </w:r>
            </w:hyperlink>
            <w:r>
              <w:rPr/>
              <w:t xml:space="preserve"> "Подготовка управленческих кадров для организаций народного хозяйства на 2014 - 2020 годы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ановление Правительств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"О мерах по реализации Государственного плана подготовки управленческих кадров для организаций народного хозяйства Российской Федерации в Пензенской области"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 по реализации Государственного плана подготовки управленческих кадров утверждаются ежегодно в начале учебного года.</w:t>
            </w:r>
          </w:p>
          <w:p>
            <w:pPr>
              <w:pStyle w:val="ConsPlusNormal"/>
              <w:jc w:val="center"/>
              <w:rPr/>
            </w:pPr>
            <w:r>
              <w:rPr/>
              <w:t>Изменения в состав Пензенской региональной комиссии вносятся по мере необходимо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1065"/>
      <w:bookmarkEnd w:id="10"/>
      <w:r>
        <w:rPr/>
        <w:t>ПРОГНОЗ</w:t>
      </w:r>
    </w:p>
    <w:p>
      <w:pPr>
        <w:pStyle w:val="ConsPlusNormal"/>
        <w:jc w:val="center"/>
        <w:rPr/>
      </w:pPr>
      <w:r>
        <w:rPr/>
        <w:t>сводных показателей государственных заданий на оказание</w:t>
      </w:r>
    </w:p>
    <w:p>
      <w:pPr>
        <w:pStyle w:val="ConsPlusNormal"/>
        <w:jc w:val="center"/>
        <w:rPr/>
      </w:pPr>
      <w:r>
        <w:rPr/>
        <w:t>государственных услуг (выполнение работ) государственными</w:t>
      </w:r>
    </w:p>
    <w:p>
      <w:pPr>
        <w:pStyle w:val="ConsPlusNormal"/>
        <w:jc w:val="center"/>
        <w:rPr/>
      </w:pPr>
      <w:r>
        <w:rPr/>
        <w:t>учреждениями Пензенской области по государственной программе</w:t>
      </w:r>
    </w:p>
    <w:p>
      <w:pPr>
        <w:pStyle w:val="ConsPlusNormal"/>
        <w:jc w:val="center"/>
        <w:rPr/>
      </w:pPr>
      <w:r>
        <w:rPr/>
        <w:t>Пензенской области "Региональная политика, развитие</w:t>
      </w:r>
    </w:p>
    <w:p>
      <w:pPr>
        <w:pStyle w:val="ConsPlusNormal"/>
        <w:jc w:val="center"/>
        <w:rPr/>
      </w:pPr>
      <w:r>
        <w:rPr/>
        <w:t>гражданского общества в Пензенской области</w:t>
      </w:r>
    </w:p>
    <w:p>
      <w:pPr>
        <w:pStyle w:val="ConsPlusNormal"/>
        <w:jc w:val="center"/>
        <w:rPr/>
      </w:pPr>
      <w:r>
        <w:rPr/>
        <w:t>на 2014 - 2020 годы" на 2014 и 2015 годы</w:t>
      </w:r>
    </w:p>
    <w:p>
      <w:pPr>
        <w:pStyle w:val="ConsPlusNormal"/>
        <w:jc w:val="both"/>
        <w:rPr/>
      </w:pPr>
      <w:r>
        <w:rPr/>
      </w:r>
    </w:p>
    <w:tbl>
      <w:tblPr>
        <w:tblW w:w="135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479"/>
        <w:gridCol w:w="2438"/>
        <w:gridCol w:w="1304"/>
        <w:gridCol w:w="1134"/>
        <w:gridCol w:w="1134"/>
        <w:gridCol w:w="1134"/>
        <w:gridCol w:w="1275"/>
      </w:tblGrid>
      <w:tr>
        <w:trPr/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 объема государствен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государствен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бюджета Пензенской области на оказание государственной услуги (выполнение работы),</w:t>
            </w:r>
          </w:p>
          <w:p>
            <w:pPr>
              <w:pStyle w:val="ConsPlus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гражданского общества на 2014 - 2020 годы"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Выпуск газетных полос формата А3 с материалами в рамках исполнения государственного задания на оказание государственных услуг в областных и районных газетах с учетом тиража и количества выходов газе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ставление информации населению Пензенской области о социально-экономической, общественно-политической и этноконфессиональной ситуации в регионе; о политике, проводимой Правительством Российской Федерации, Пензенской области, муниципальными образованиями, направленной на развитие региона, через средства массовой информ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газетных полос формата А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1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88,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Создание отчетов по мониторингу, анализу и обобщению материалов СМИ и Интернет-ресурсов, проведение мероприятий с участием СМИ в рамках исполнения государственного задания на оказание государственных услуг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ниторинг, анализ и обобщение материалов средств массовой информации, информационно-телекоммуникационной сети "Интернет" о социально-экономической, общественно-политической и этноконфессиональной ситуации в регионе; о политике, проводимой Правительством Российской Федерации, Пензенской области, муниципальными образованиями, направленной на развитие регио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отчетов о результатах мониторин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Обеспечение англо- и немецкоязычных версий официального интернет-портала Правительства Пензенской области в рамках исполнения государственного задания на оказание государствен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иностранных версий официального Интернет-портала Правительства Пензенской об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 на английском и немецком языках, размещенных на официальном интернет-портале Правительства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Фотоальбом в электронном виде, позиционирующий Пензенскую область как регион, привлекательный для инвестиций и развития бизнеса, с переводом на иностранные язы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дание фотоальбома в электронном виде, позиционирующего Пензенскую область как регион, привлекательный для инвестиций и развития бизнеса, с переводом на иностранные язы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тоальбом в электронном вид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.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1156"/>
      <w:bookmarkEnd w:id="11"/>
      <w:r>
        <w:rPr/>
        <w:t>ПРОГНОЗ</w:t>
      </w:r>
    </w:p>
    <w:p>
      <w:pPr>
        <w:pStyle w:val="ConsPlusNormal"/>
        <w:jc w:val="center"/>
        <w:rPr/>
      </w:pPr>
      <w:r>
        <w:rPr/>
        <w:t>сводных показателей государственных заданий на оказание</w:t>
      </w:r>
    </w:p>
    <w:p>
      <w:pPr>
        <w:pStyle w:val="ConsPlusNormal"/>
        <w:jc w:val="center"/>
        <w:rPr/>
      </w:pPr>
      <w:r>
        <w:rPr/>
        <w:t>государственных услуг (выполнение работ) государственными</w:t>
      </w:r>
    </w:p>
    <w:p>
      <w:pPr>
        <w:pStyle w:val="ConsPlusNormal"/>
        <w:jc w:val="center"/>
        <w:rPr/>
      </w:pPr>
      <w:r>
        <w:rPr/>
        <w:t>учреждениями Пензенской области по государственной программе</w:t>
      </w:r>
    </w:p>
    <w:p>
      <w:pPr>
        <w:pStyle w:val="ConsPlusNormal"/>
        <w:jc w:val="center"/>
        <w:rPr/>
      </w:pPr>
      <w:r>
        <w:rPr/>
        <w:t>Пензенской области "Региональная политика, развитие</w:t>
      </w:r>
    </w:p>
    <w:p>
      <w:pPr>
        <w:pStyle w:val="ConsPlusNormal"/>
        <w:jc w:val="center"/>
        <w:rPr/>
      </w:pPr>
      <w:r>
        <w:rPr/>
        <w:t>гражданского общества в Пензенской области на 2014 - 2020</w:t>
      </w:r>
    </w:p>
    <w:p>
      <w:pPr>
        <w:pStyle w:val="ConsPlusNormal"/>
        <w:jc w:val="center"/>
        <w:rPr/>
      </w:pPr>
      <w:r>
        <w:rPr/>
        <w:t>годы" на 2016 - 2020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0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2.05.2017 N 244-пП)</w:t>
      </w:r>
    </w:p>
    <w:p>
      <w:pPr>
        <w:pStyle w:val="ConsPlusNormal"/>
        <w:jc w:val="both"/>
        <w:rPr/>
      </w:pPr>
      <w:r>
        <w:rPr/>
      </w:r>
    </w:p>
    <w:tbl>
      <w:tblPr>
        <w:tblW w:w="167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381"/>
        <w:gridCol w:w="1928"/>
        <w:gridCol w:w="1191"/>
        <w:gridCol w:w="907"/>
        <w:gridCol w:w="907"/>
        <w:gridCol w:w="907"/>
        <w:gridCol w:w="964"/>
        <w:gridCol w:w="964"/>
        <w:gridCol w:w="1134"/>
        <w:gridCol w:w="1304"/>
        <w:gridCol w:w="1191"/>
        <w:gridCol w:w="1191"/>
        <w:gridCol w:w="1191"/>
      </w:tblGrid>
      <w:tr>
        <w:trPr/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, характеризующего объем услуги (работы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иница измерения объема государственной услуги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государственной услуги</w:t>
            </w:r>
          </w:p>
        </w:tc>
        <w:tc>
          <w:tcPr>
            <w:tcW w:w="6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бюджета Пензенской области на оказание государственной услуги (выполнение работы), тыс. рубле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гражданского общества на 2014 - 2020 годы"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Основное 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Информирование населения о социально-экономической, общественно-политической и этноконфессиональной ситуации в Пензенской обла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Выпуск газетных полос формата А3 с материалами в рамках исполнения государственного задания на оказание государственных услуг (выполнение работ) в областных и районных газетах с учетом тиража и количества выходов газе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информации населению о социально-экономической, общественно-политической и этноконфессиональной ситуации в Пензенской области посредством выпуска печатных материалов в газетах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газетных полос формата А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4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14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1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6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32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Создание отчетов по мониторингу, анализу и обобщению материалов СМИ и интернет-ресурсов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материалов средств массовой информации, информационно-телекоммуникационной сети "Интернет" о социально-экономической, общественно-политической и этноконфессиональной ситуации в Пензенской обла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отчетов о результатах мониторин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Обеспечение англо- и немецкоязычных версий официального интернет-портала Правительства Пензенской области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англо- и немецкоязычных версий официального интернет-портала Правительства Пензенской области (информационных ресурсов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 на английском и немецком языках, размещенных на официальном интернет-портале Правительства Пензе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участия представителей средств массовой информации Пензенской области в мероприятиях ежегодного фестиваля журналистов, организатором которого выступает "Союз журналистов России"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участия представителей средств массовой информации Пензенской области в мероприятиях ежегодного фестиваля журналистов, организатором которого выступает "Союз журналистов России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ие в фестивале одной делегации от Пензенской об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,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и проведение фестиваля журналистов "А мы из Пензы"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фестиваля журналистов "А мы из Пензы"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участников фестива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,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Ведение интернет-сайта газеты "Издательский дом "Пензенская правда"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интернет-сайта газеты "Издательский дом "Пензенская правда" (информационного ресурс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, размещенных на интернет-сайт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Ведение и продвижение интернет-сайта ГАУ ПО "Редакция газеты "Сурские просторы"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и продвижение интернет-сайта ГАУ ПО "Редакция газеты "Сурские просторы" (информационного ресурс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, размещенных в информационно-телекоммуникационной сети "Интернет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/>
              <w:t>Мероприятие</w:t>
            </w:r>
          </w:p>
          <w:p>
            <w:pPr>
              <w:pStyle w:val="ConsPlusNormal"/>
              <w:jc w:val="both"/>
              <w:rPr/>
            </w:pPr>
            <w:r>
              <w:rPr/>
              <w:t>Ведение и продвижение интернет-сайта ГАУ ПО "Региональное информационное агентство Пензенской области" в рамках исполнения государственного задания на оказание государственной услуги (выполнение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и продвижение интернет-сайта ГАУ ПО "Региональное информационное агентство Пензенской области" (информационного ресурс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, размещенных в информационно-телекоммуникационной сети "Интернет"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6,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1355"/>
      <w:bookmarkEnd w:id="12"/>
      <w:r>
        <w:rPr/>
        <w:t>РЕСУРСНОЕ ОБЕСПЕЧЕНИЕ</w:t>
      </w:r>
    </w:p>
    <w:p>
      <w:pPr>
        <w:pStyle w:val="ConsPlusNormal"/>
        <w:jc w:val="center"/>
        <w:rPr/>
      </w:pPr>
      <w:r>
        <w:rPr/>
        <w:t>реализации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 за счет всех</w:t>
      </w:r>
    </w:p>
    <w:p>
      <w:pPr>
        <w:pStyle w:val="ConsPlusNormal"/>
        <w:jc w:val="center"/>
        <w:rPr/>
      </w:pPr>
      <w:r>
        <w:rPr/>
        <w:t>источников финансирования на 2014 - 2015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0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2.05.2017 N 244-пП)</w:t>
      </w:r>
    </w:p>
    <w:p>
      <w:pPr>
        <w:pStyle w:val="ConsPlusNormal"/>
        <w:jc w:val="both"/>
        <w:rPr/>
      </w:pPr>
      <w:r>
        <w:rPr/>
      </w:r>
    </w:p>
    <w:tbl>
      <w:tblPr>
        <w:tblW w:w="105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28"/>
        <w:gridCol w:w="2268"/>
        <w:gridCol w:w="2494"/>
        <w:gridCol w:w="1531"/>
        <w:gridCol w:w="1587"/>
      </w:tblGrid>
      <w:tr>
        <w:trPr/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5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 г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ональная политика, развитие гражданского общества в Пензенской области на 2014 - 2020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4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980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3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005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9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975,3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гражданского общества на 2014 - 2020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089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79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3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83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5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96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нижение административных барьеров и повышение качества предоставления государственных и муниципальных услуг в Пензенской области на 2014 - 2020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89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96,5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40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46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49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91">
              <w:r>
                <w:rPr>
                  <w:rStyle w:val="InternetLink"/>
                  <w:color w:val="0000FF"/>
                </w:rPr>
                <w:t>Подпрограмма 3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оддержка развития местного самоуправления в Пензенской области на 2014 - 2020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95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83,6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4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808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ирование благоприятных условий социально-экономического развития Пензенской области на 2014 - 2016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21,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21,4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16">
              <w:r>
                <w:rPr>
                  <w:rStyle w:val="InternetLink"/>
                  <w:color w:val="0000FF"/>
                </w:rPr>
                <w:t>Подпрограмма 6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системы дополнительного профессионального образования гражданских служащих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на 2014 - 2015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1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0,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1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0,1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54">
              <w:r>
                <w:rPr>
                  <w:rStyle w:val="InternetLink"/>
                  <w:color w:val="0000FF"/>
                </w:rPr>
                <w:t>Подпрограмма 7</w:t>
              </w:r>
            </w:hyperlink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управленческих кадров для организаций народного хозяйства на 2014 - 2015 год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8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.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1561"/>
      <w:bookmarkEnd w:id="13"/>
      <w:r>
        <w:rPr/>
        <w:t>РЕСУРСНОЕ ОБЕСПЕЧЕНИЕ</w:t>
      </w:r>
    </w:p>
    <w:p>
      <w:pPr>
        <w:pStyle w:val="ConsPlusNormal"/>
        <w:jc w:val="center"/>
        <w:rPr/>
      </w:pPr>
      <w:r>
        <w:rPr/>
        <w:t>реализации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 за счет всех</w:t>
      </w:r>
    </w:p>
    <w:p>
      <w:pPr>
        <w:pStyle w:val="ConsPlusNormal"/>
        <w:jc w:val="center"/>
        <w:rPr/>
      </w:pPr>
      <w:r>
        <w:rPr/>
        <w:t>источников финансирования на 2016 - 2020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7.09.2017 N 427-пП)</w:t>
      </w:r>
    </w:p>
    <w:p>
      <w:pPr>
        <w:pStyle w:val="ConsPlusNormal"/>
        <w:jc w:val="center"/>
        <w:rPr/>
      </w:pPr>
      <w:r>
        <w:rPr/>
      </w:r>
    </w:p>
    <w:tbl>
      <w:tblPr>
        <w:tblW w:w="135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1871"/>
        <w:gridCol w:w="2438"/>
        <w:gridCol w:w="2211"/>
        <w:gridCol w:w="1304"/>
        <w:gridCol w:w="1304"/>
        <w:gridCol w:w="1304"/>
        <w:gridCol w:w="1304"/>
        <w:gridCol w:w="1247"/>
      </w:tblGrid>
      <w:tr>
        <w:trPr/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8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рограмма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ональная политика, развитие гражданского общества в Пензенской области на 2014 - 2020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57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34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87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36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216,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5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79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27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78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630,1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гражданского общества на 2014 - 2020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8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58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8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9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92,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8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58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8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9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92,4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, направленное на профилактику экстремизма, ксенофобии, межнациональной нетерпимости, этнокультурное развитие народов, проживающих на территории Пензен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инфраструктуры по поддержке социально ориентированных некоммерческих организац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ирование населения о социально-экономической, общественно-политической и этноконфессиональной ситуации в Пензен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нижение административных барьеров и повышение качества предоставления государственных и муниципальных услуг в Пензенской области на 2014 - 2020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2.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вершенствование системы государственного управ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2.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института оценки регулирующего воздействия в Пензен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8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6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8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7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52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4.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ышение эффективности, качества и оперативности предоставления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4.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крепление института семьи и повышение его роли в обществ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ирование благоприятных условий социально-экономического развития Пензенской области на 2014 - 2016 г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5.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функций Министерства экономики Пензенской облас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,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фонд обязательного медицинского страхования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 Пензе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источни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2111"/>
      <w:bookmarkEnd w:id="14"/>
      <w:r>
        <w:rPr/>
        <w:t>РЕСУРСНОЕ ОБЕСПЕЧЕНИЕ</w:t>
      </w:r>
    </w:p>
    <w:p>
      <w:pPr>
        <w:pStyle w:val="ConsPlusNormal"/>
        <w:jc w:val="center"/>
        <w:rPr/>
      </w:pPr>
      <w:r>
        <w:rPr/>
        <w:t>реализации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 за счет средств</w:t>
      </w:r>
    </w:p>
    <w:p>
      <w:pPr>
        <w:pStyle w:val="ConsPlusNormal"/>
        <w:jc w:val="center"/>
        <w:rPr/>
      </w:pPr>
      <w:r>
        <w:rPr/>
        <w:t>бюджета Пензенской области на 2014 - 2015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2.05.2017 N 244-пП)</w:t>
      </w:r>
    </w:p>
    <w:p>
      <w:pPr>
        <w:pStyle w:val="ConsPlusNormal"/>
        <w:jc w:val="both"/>
        <w:rPr/>
      </w:pPr>
      <w:r>
        <w:rPr/>
      </w:r>
    </w:p>
    <w:tbl>
      <w:tblPr>
        <w:tblW w:w="135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87"/>
        <w:gridCol w:w="2494"/>
        <w:gridCol w:w="2268"/>
        <w:gridCol w:w="850"/>
        <w:gridCol w:w="709"/>
        <w:gridCol w:w="709"/>
        <w:gridCol w:w="850"/>
        <w:gridCol w:w="700"/>
        <w:gridCol w:w="1426"/>
        <w:gridCol w:w="1418"/>
      </w:tblGrid>
      <w:tr>
        <w:trPr/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сходы бюджета Пензенской области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рограмм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ональная политика, развитие гражданского общества в Пензенской области на 2014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975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5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9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32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71,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информатизации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гражданского общества на 2014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9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5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96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нижение административных барьеров и повышение качества предоставления государственных и муниципальных услуг в Пензенской области на 2014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49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информатизации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, развития предпринимательства, инновационной политики и информатизации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91">
              <w:r>
                <w:rPr>
                  <w:rStyle w:val="InternetLink"/>
                  <w:color w:val="0000FF"/>
                </w:rPr>
                <w:t>Подпрограмма 3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оддержка развития местного самоуправления и муниципальной службы в Пензенской области на 2014 - 2020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ирование благоприятных условий социально-экономического развития Пензенской области на 2014 - 2016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21,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21,4</w:t>
            </w:r>
          </w:p>
        </w:tc>
      </w:tr>
      <w:tr>
        <w:trPr/>
        <w:tc>
          <w:tcPr>
            <w:tcW w:w="1357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11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22.05.2017 N 244-пП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16">
              <w:r>
                <w:rPr>
                  <w:rStyle w:val="InternetLink"/>
                  <w:color w:val="0000FF"/>
                </w:rPr>
                <w:t>Подпрограмма 6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системы дополнительного профессионального образования гражданских служащих Пензенской области на 2014 - 201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0,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0,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454">
              <w:r>
                <w:rPr>
                  <w:rStyle w:val="InternetLink"/>
                  <w:color w:val="0000FF"/>
                </w:rPr>
                <w:t>Подпрограмма 7</w:t>
              </w:r>
            </w:hyperlink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управленческих кадров для организаций народного хозяйства на 2014 - 201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здравоохранения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.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2480"/>
      <w:bookmarkEnd w:id="15"/>
      <w:r>
        <w:rPr/>
        <w:t>РЕСУРСНОЕ ОБЕСПЕЧЕНИЕ</w:t>
      </w:r>
    </w:p>
    <w:p>
      <w:pPr>
        <w:pStyle w:val="ConsPlusNormal"/>
        <w:jc w:val="center"/>
        <w:rPr/>
      </w:pPr>
      <w:r>
        <w:rPr/>
        <w:t>реализации 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 за счет средств</w:t>
      </w:r>
    </w:p>
    <w:p>
      <w:pPr>
        <w:pStyle w:val="ConsPlusNormal"/>
        <w:jc w:val="center"/>
        <w:rPr/>
      </w:pPr>
      <w:r>
        <w:rPr/>
        <w:t>бюджета Пензенской области на 2016 - 2020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7.09.2017 N 427-пП)</w:t>
      </w:r>
    </w:p>
    <w:p>
      <w:pPr>
        <w:pStyle w:val="ConsPlusNormal"/>
        <w:jc w:val="center"/>
        <w:rPr/>
      </w:pPr>
      <w:r>
        <w:rPr/>
      </w:r>
    </w:p>
    <w:tbl>
      <w:tblPr>
        <w:tblW w:w="171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1624"/>
        <w:gridCol w:w="2030"/>
        <w:gridCol w:w="1749"/>
        <w:gridCol w:w="854"/>
        <w:gridCol w:w="756"/>
        <w:gridCol w:w="714"/>
        <w:gridCol w:w="1587"/>
        <w:gridCol w:w="742"/>
        <w:gridCol w:w="1304"/>
        <w:gridCol w:w="1247"/>
        <w:gridCol w:w="1304"/>
        <w:gridCol w:w="1191"/>
        <w:gridCol w:w="1247"/>
      </w:tblGrid>
      <w:tr>
        <w:trPr/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 государственной программы</w:t>
            </w:r>
          </w:p>
        </w:tc>
        <w:tc>
          <w:tcPr>
            <w:tcW w:w="12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сходы бюджета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Б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программа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ональная политика, развитие гражданского общества в Пензенской области на 2014 - 2020 г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5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79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27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78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630,1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 (Управление внутренней политик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0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21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гражданского общества на 2014 - 2020 г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8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58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8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9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92,4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 (Управление внутренней политик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0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е, направленное на профилактику экстремизма, ксенофобии, межнациональной нетерпимости, этнокультурное развитие народов, проживающих на территории Пензен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 (Управление внутренней политик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166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2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инфраструктуры по поддержке социально ориентированных некоммерческих организац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 (Управление внутренней политики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266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2715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3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ирование населения о социально-экономической, общественно-политической и этноконфессиональной ситуации в Пензен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302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3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6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6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26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89,1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400209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30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3,9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398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20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63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69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197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872,2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03987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35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6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5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5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63,5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нижение административных барьеров и повышение качества предоставления государственных и муниципальных услуг в Пензенской области на 2014 - 2020 г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2.1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вершенствование системы государственного 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010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121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121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2.2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института оценки регулирующего воздействия в Пензен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262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2621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4.2.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крепление института семьи и повышение его роли в обществ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0202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7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39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52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020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0221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4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4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4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4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03,8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ирование благоприятных условий социально-экономического развития Пензенской области на 2014 - 2016 год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5.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функций Министерства экономики Пензенской обла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0102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3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010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010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0102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01209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3048"/>
      <w:bookmarkEnd w:id="16"/>
      <w:r>
        <w:rPr/>
        <w:t>ПЕРЕЧЕНЬ МЕРОПРИЯТИЙ</w:t>
      </w:r>
    </w:p>
    <w:p>
      <w:pPr>
        <w:pStyle w:val="ConsPlusNormal"/>
        <w:jc w:val="center"/>
        <w:rPr/>
      </w:pPr>
      <w:r>
        <w:rPr/>
        <w:t>государственной программы Пензенской области</w:t>
      </w:r>
    </w:p>
    <w:p>
      <w:pPr>
        <w:pStyle w:val="ConsPlusNormal"/>
        <w:jc w:val="center"/>
        <w:rPr/>
      </w:pPr>
      <w:r>
        <w:rPr/>
        <w:t>"Региональная политика, развитие гражданского общества</w:t>
      </w:r>
    </w:p>
    <w:p>
      <w:pPr>
        <w:pStyle w:val="ConsPlusNormal"/>
        <w:jc w:val="center"/>
        <w:rPr/>
      </w:pPr>
      <w:r>
        <w:rPr/>
        <w:t>в Пензенской области на 2014 - 2020 годы"</w:t>
      </w:r>
    </w:p>
    <w:p>
      <w:pPr>
        <w:pStyle w:val="ConsPlusNormal"/>
        <w:jc w:val="center"/>
        <w:rPr/>
      </w:pPr>
      <w:r>
        <w:rPr/>
        <w:t>на 2014 - 2015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2.05.2017 N 244-пП)</w:t>
      </w:r>
    </w:p>
    <w:p>
      <w:pPr>
        <w:pStyle w:val="ConsPlusNormal"/>
        <w:jc w:val="both"/>
        <w:rPr/>
      </w:pPr>
      <w:r>
        <w:rPr/>
      </w:r>
    </w:p>
    <w:tbl>
      <w:tblPr>
        <w:tblW w:w="185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2721"/>
        <w:gridCol w:w="2494"/>
        <w:gridCol w:w="1148"/>
        <w:gridCol w:w="1361"/>
        <w:gridCol w:w="1304"/>
        <w:gridCol w:w="1134"/>
        <w:gridCol w:w="1148"/>
        <w:gridCol w:w="980"/>
        <w:gridCol w:w="1361"/>
        <w:gridCol w:w="1871"/>
        <w:gridCol w:w="2041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ем государственной программы (подпрограммы)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бюджет муниципальных образов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гражданского общества на 2014 - 2020 годы"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создание условий для эффективного развития гражданского общества, развитие "человеческого капитала", благотворительной деятельности и добровольчества, решение актуальных социальных проблем, повышение доступности предоставляемых гражданам услуг в социальной сфере путем оказания поддержки социально ориентированным некоммерческим организациям (далее - СО НКО), содействие укреплению гражданского единства и гармонизации межнациональных отношений, содействие этнокультурному многообразию народов России; повышение доступности информации о социально-экономической, общественно-политической и этноконфессиональной ситуации в регионе; о политике, проводимой Правительством Российской Федерации, Пензенской областью, муниципальными образованиями, направленной на развитие региона, через средства массовой информации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Поддержка мероприятий, направленных на профилактику национального и религиозного экстремизма, укрепление гражданского единства и гармонизацию межнациональных отношений, содействие этнокультурному многообразию народов Росси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областной научно-практической конференции "Формирование установок толерантного сознания и проблемы этноконфессионального диалога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, государственное учреждение, функции и полномочия учредителя в отношении которого осуществляет 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лактика этнополитического и религиозного экстремизма, ксенофобии и нетерпимости. Укрепление гражданского единства и гармонизация межнациональных отноше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ероприятие</w:t>
            </w:r>
          </w:p>
          <w:p>
            <w:pPr>
              <w:pStyle w:val="ConsPlusNormal"/>
              <w:jc w:val="center"/>
              <w:rPr/>
            </w:pPr>
            <w:r>
              <w:rPr/>
              <w:t>(15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в образовательных организациях Пензенской области социальных марафонов, круглых столов и "уроков дружбы", направленных на формирование толерантного сознания у молодеж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, государственное учреждение, функции и полномочия учредителя в отношении которого осуществляет 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образовательных мероприятий, направленных на распространение знаний о народах России, гражданского патриотизма, укрепление гражданского единства, гармонизацию межнациональных отношений, формирование традиционных духовных нравственных ценностей, противодействие фальсификации истори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мероприятия</w:t>
            </w:r>
          </w:p>
          <w:p>
            <w:pPr>
              <w:pStyle w:val="ConsPlusNormal"/>
              <w:jc w:val="center"/>
              <w:rPr/>
            </w:pPr>
            <w:r>
              <w:rPr/>
              <w:t>(18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материалов по вопросам реализации государственной национальной политики в Пензенской области в средствах массовой информации региона и на официальном портале Правительства Пензенской области в информационно-телекоммуникационной сети "Интернет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60 информационных сообщений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паганда толерантного поведения к людям других национальностей и религиозных конфессий среди молодежи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в том числе организация и проведение комплекса мероприятий, посвященных Дню толерантности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лактика этнополитического и религиозного экстремизма, ксенофобии и нетерпимости.</w:t>
            </w:r>
          </w:p>
          <w:p>
            <w:pPr>
              <w:pStyle w:val="ConsPlusNormal"/>
              <w:jc w:val="center"/>
              <w:rPr/>
            </w:pPr>
            <w:r>
              <w:rPr/>
              <w:t>Укрепление гражданского единства и гармонизация межнациональных отноше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мероприятия</w:t>
            </w:r>
          </w:p>
          <w:p>
            <w:pPr>
              <w:pStyle w:val="ConsPlusNormal"/>
              <w:jc w:val="center"/>
              <w:rPr/>
            </w:pPr>
            <w:r>
              <w:rPr/>
              <w:t>(50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встреч, семинаров, круглых столов, форумов по проблемам межнациональных отношений среди учащихся учебных заведений Пензенской области с представителями молодежных общественных объединений и молодежных национальных диаспор регион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лактика этнополитического и религиозного экстремизма, ксенофобии и нетерпимости.</w:t>
            </w:r>
          </w:p>
          <w:p>
            <w:pPr>
              <w:pStyle w:val="ConsPlusNormal"/>
              <w:jc w:val="center"/>
              <w:rPr/>
            </w:pPr>
            <w:r>
              <w:rPr/>
              <w:t>Укрепление гражданского единства и гармонизация межнациональных отноше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мероприятия</w:t>
            </w:r>
          </w:p>
          <w:p>
            <w:pPr>
              <w:pStyle w:val="ConsPlusNormal"/>
              <w:jc w:val="center"/>
              <w:rPr/>
            </w:pPr>
            <w:r>
              <w:rPr/>
              <w:t>(20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конкурса проектов и программ, направленных на профилактику экстремизма, распространение идей толерантного поведения в подростковой и молодежной среде, среди некоммерческих общественных объединений и организаций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илактика этнополитического и религиозного экстремизма, ксенофобии и нетерпимости.</w:t>
            </w:r>
          </w:p>
          <w:p>
            <w:pPr>
              <w:pStyle w:val="ConsPlusNormal"/>
              <w:jc w:val="center"/>
              <w:rPr/>
            </w:pPr>
            <w:r>
              <w:rPr/>
              <w:t>Укрепление гражданского единства и гармонизация межнациональных отношений.</w:t>
            </w:r>
          </w:p>
          <w:p>
            <w:pPr>
              <w:pStyle w:val="ConsPlusNormal"/>
              <w:jc w:val="center"/>
              <w:rPr/>
            </w:pPr>
            <w:r>
              <w:rPr/>
              <w:t>Число проектов и программ, принявших участие в конкурсе, - 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ероприятие</w:t>
            </w:r>
          </w:p>
          <w:p>
            <w:pPr>
              <w:pStyle w:val="ConsPlusNormal"/>
              <w:jc w:val="center"/>
              <w:rPr/>
            </w:pPr>
            <w:r>
              <w:rPr/>
              <w:t>(5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лекций и семинара-тренинга для журналистов Пензенской области по проблемам межэтнических и межконфессиональных отношений, проявления религиозного экстремизм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журналист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 человек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областного праздника православной культуры "Спас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БУК "Пензенский областной Дом народного творчества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тнокультурное развитие народов, проживающих на территории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6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ероприятие</w:t>
            </w:r>
          </w:p>
          <w:p>
            <w:pPr>
              <w:pStyle w:val="ConsPlusNormal"/>
              <w:jc w:val="center"/>
              <w:rPr/>
            </w:pPr>
            <w:r>
              <w:rPr/>
              <w:t>(300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областного народного татарского праздника "Сабантуй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БУК "Пензенский областной Дом народного творчества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тнокультурное развитие народов, проживающих на территории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6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ероприятие</w:t>
            </w:r>
          </w:p>
          <w:p>
            <w:pPr>
              <w:pStyle w:val="ConsPlusNormal"/>
              <w:jc w:val="center"/>
              <w:rPr/>
            </w:pPr>
            <w:r>
              <w:rPr/>
              <w:t>(300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Дня национального единства народов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БУК "Пензенский областной Дом народного творчества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тнокультурное развитие народов, проживающих на территории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6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мероприятие</w:t>
            </w:r>
          </w:p>
          <w:p>
            <w:pPr>
              <w:pStyle w:val="ConsPlusNormal"/>
              <w:jc w:val="center"/>
              <w:rPr/>
            </w:pPr>
            <w:r>
              <w:rPr/>
              <w:t>(3000 человек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фестиваля молодежных субкультур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в отношении которых осуществляет Министерство образования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ышение толерантности среди молодежи Пензенской области.</w:t>
            </w:r>
          </w:p>
          <w:p>
            <w:pPr>
              <w:pStyle w:val="ConsPlusNormal"/>
              <w:jc w:val="center"/>
              <w:rPr/>
            </w:pPr>
            <w:r>
              <w:rPr/>
              <w:t>Организация и проведение фестиваля молодежных субкультур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социологических исследований по вопросам профилактики экстремистских проявлений в молодежной сред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в отношении которых осуществляет Министерство образования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аналитического сопровождения профилактики экстремизма в молодежной среде.</w:t>
            </w:r>
          </w:p>
          <w:p>
            <w:pPr>
              <w:pStyle w:val="ConsPlusNormal"/>
              <w:jc w:val="center"/>
              <w:rPr/>
            </w:pPr>
            <w:r>
              <w:rPr/>
              <w:t>Проведение исследова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лекций, семинаров-тренингов для специалистов (муниципальных служащих, педагогических работников, руководителей некоммерческих общественных объединений и организаций), отвечающих за профилактику правонарушений и экстремистской 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в отношении которых осуществляет Министерство образования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ышение уровня правовой культуры и качества нормативных правовых актов, издаваемых в муниципальных районах и городских округах Пензенской области.</w:t>
            </w:r>
          </w:p>
          <w:p>
            <w:pPr>
              <w:pStyle w:val="ConsPlusNormal"/>
              <w:jc w:val="center"/>
              <w:rPr/>
            </w:pPr>
            <w:r>
              <w:rPr/>
              <w:t>Привлечение участников к участию в мероприятия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областной научно-практической конференции "Религия в истории национальных культур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в отношении которых осуществляет Министерство образования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ышение уровня информированности населения Пензенской области в вопросах государственной этноконфессиональной политики.</w:t>
            </w:r>
          </w:p>
          <w:p>
            <w:pPr>
              <w:pStyle w:val="ConsPlusNormal"/>
              <w:jc w:val="center"/>
              <w:rPr/>
            </w:pPr>
            <w:r>
              <w:rPr/>
              <w:t>Привлечение участников к участию в мероприятия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комплекса мероприятий на базе библиотек образовательных организаций и учреждений культуры по вопросам толерантного поведения молодеж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в отношении которых осуществляет Министерство образования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ышение толерантности среди молодежи Пензенской области.</w:t>
            </w:r>
          </w:p>
          <w:p>
            <w:pPr>
              <w:pStyle w:val="ConsPlusNormal"/>
              <w:jc w:val="center"/>
              <w:rPr/>
            </w:pPr>
            <w:r>
              <w:rPr/>
              <w:t>Проведение мероприят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и сопровождение системы мониторинга состояния межнациональных отношений и раннего предупреждения межнациональных конфликтов, базирующейся на диверсификации источников информации и предусматривающей возможность оперативного реагирования на конфликтные и предконфликтные ситуации в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четырех докладов в год о состоянии межнациональных отношений.</w:t>
            </w:r>
          </w:p>
          <w:p>
            <w:pPr>
              <w:pStyle w:val="ConsPlusNormal"/>
              <w:jc w:val="center"/>
              <w:rPr/>
            </w:pPr>
            <w:r>
              <w:rPr/>
              <w:t>Обеспечение деятельности одной горячей линии (колл-центра) по приему информации о конфликтных ситуациях в регионе.</w:t>
            </w:r>
          </w:p>
          <w:p>
            <w:pPr>
              <w:pStyle w:val="ConsPlusNormal"/>
              <w:jc w:val="center"/>
              <w:rPr/>
            </w:pPr>
            <w:r>
              <w:rPr/>
              <w:t>Обеспечение деятельности рабочей группы оперативного реагирования на конфликтные и предконфликтные ситуации в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7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следование состояния и тенденций в сфере межнациональных и межконфессиональных отношений, а также выявление уровня конфликтогенности в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одного социологического исследования с целью определения состояния и тенденций в сфере межнациональных и межконфессиональных отношений, а также выявления уровня конфликтогенности в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7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Оказание за счет средств бюджета Пензенской области финансовой поддержки на конкурсной основе социально ориентированным некоммерческим организациям, направленной на достижение конкретных значений показателей результативно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субсидий социально ориентированным некоммерческим организациям на поддержку проектов социальных инициатив в порядке, утвержденном Правительством Пензенской обла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55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8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оциально ориентированных некоммерческих организаций, которым предоставлена субсидия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 1 и 2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3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81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8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3. Обеспечение открытости информации о государственной поддержке социально ориентированных некоммерческих организаций 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функционирования и наполнения подраздела "Некоммерческие организации" официального сайта Правительства Пензенской области в информационно-телекоммуникационной сети "Интернет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200 информационных материалов:</w:t>
            </w:r>
          </w:p>
          <w:p>
            <w:pPr>
              <w:pStyle w:val="ConsPlusNormal"/>
              <w:jc w:val="center"/>
              <w:rPr/>
            </w:pPr>
            <w:r>
              <w:rPr/>
              <w:t>- о деятельности социально ориентированных некоммерческих организаций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- о конкурсах на предоставление субсидий социально ориентированным некоммерческим организациям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- о нормативных правовых актах Правительства Пензенской области, касающихся деятельности социально ориентированных некоммерческих организаций Пензенской области (ежегодно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анализа и оценки эффективности мер, направленных на развитие социально ориентированных некоммерческих организаций в субъекте Российской Федерации, а также содействие указанной деятельно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двух аналитических докладов о состоянии гражданского общества Пензенской области, достижении показателей, предусмотренных Задачами 2, 3, 4, 5 Подпрограммы 1 настоящей Государственной программы ежегодно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Государственной программы, показатели 1, 2, 3,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4. Содействие на территории Пензенской области развитию прозрачности и конкурентности</w:t>
            </w:r>
          </w:p>
          <w:p>
            <w:pPr>
              <w:pStyle w:val="ConsPlusNormal"/>
              <w:jc w:val="center"/>
              <w:rPr/>
            </w:pPr>
            <w:r>
              <w:rPr/>
              <w:t>системы финансовой и имущественной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проведению общественной экспертизы нормативных правовых актов Правительства Пензенской области в части деятельности социально ориентированных некоммерческих организаций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 от общего количества нормативных правовых актов Правительства Пензенской области в части деятельности социально ориентированных некоммерческих организаций, прошедших общественную экспертизу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%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%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5. Развитие в Пензенской области инфраструктуры поддержки социально ориентированных некоммерческих организаций, в том числе содействие привлечению социально ориентированными некоммерческими организациями труда добровольцев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социально ориентированным некоммерческим организациям в создании, развитии и организации работы региональных ресурсных центро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оциально ориентированных некоммерческих организаций Пензенской области, которые реализуют программы по оказанию поддержки деятельности других социально ориентированных некоммерческих организаций Пензенской области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развитию кадрового потенциала социально ориентированных некоммерческих организаций, в том числе оказание им поддержки в области подготовки, переподготовки и повышения квалификации работников и добровольце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населения Пензенской области, принимающего участие в деятельности социально ориентированных некоммерческих организаций, зарегистрированных и осуществляющих свою деятельность на территории Пензенской области, от общей численности населения Пензенской области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органам местного самоуправления Пензенской области в разработке и реализации мер по поддержке социально ориентированных некоммерческих организаций на территориях городских округов и муниципальных районов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личение количества зарегистрированных социально ориентированных некоммерческих организаций на территории Пензенской области, в процентах к предыдущему году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9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развитию благотворительности и благотворительной деятельности на территории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рост количества зарегистрированных благотворительных некоммерческих организаций на территории Пензенской области к уровню предыдущего года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4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увеличению информационной поддержки о деятельности социально ориентированных некоммерческих организаций Пензенской области в средствах массовой информации Пензенской области через размещение социальной рекламы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населения Пензенской области, осуществляющего денежные пожертвования социально ориентированным некоммерческим организациям, зарегистрированным и осуществляющим свою деятельность на территории Пензенской области, от общей численности населения Пензенской области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6. Обеспечение свободного доступа гражданам к информации о социально-экономической, общественно-политической и этноконфессиональной ситуации в регионе; о политике, проводимой Правительством Российской Федерации, Пензенской области, муниципальными образованиями, направленной на развитие региона, через средства массовой информаци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уководство и управление в сфере установленных функций Департамента внутренней политики и массовых коммуникаций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28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информационных сообщений общественно-политической направленности на портале Правительства Пензенской области ежегодно; организация и проведение открытых брифингов и пресс-конференций с руководителями исполнительных органов государственной власти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8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9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1050 информационных сообщений общественно-политической направленности на портале Правительства Пензенской области ежегодно; организация и проведение 26 открытых брифингов и пресс-конференций с руководителями исполнительных органов государственной власти Пензенской облас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9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2000 информационных сообщений общественно-политической направленности на портале Правительства Пензенской области ежегодно; организация и проведение 60 открытых брифингов и пресс-конференций с руководителями исполнительных органов государственной власти Пензенской облас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газетных полос формата А3 с материалами в рамках исполнения государственного задания на оказание государственных услуг в областных и районных газетах с учетом тиража и количества выходов газеты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учредителя в отношении которых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60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6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газетных полос формата А3 (тыс. шт.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12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00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8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0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отчетов по мониторингу, анализу и обобщению материалов СМИ и интернет-ресурсов, проведение мероприятий с участием СМИ в рамках исполнения государственного задания на оказание государственных услуг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ые учреждения, функции и полномочия учредителя в отношении которых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0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9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ы о результатах мониторинга информационного пространства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отчетов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2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отчетов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англо- и немецкоязычных версий официального интернет-портала Правительства Пензенской области в рамках исполнения государственного задания на оказание государственной услуг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 на английском и немецком языках, размещенных на официальном интернет-портале Правительства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8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 сообщений на английском языке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 сообщений на английском и немецком языках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альбома, посвященного 75-летию образования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альбома, посвященного 75-летию образования Пензенской области, тиражом 1800 экз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кция "Фронтовая газета" (услуги по информационному освещению в федеральных и региональных печатных СМИ и на сайтах изданий мероприятий по продвижению инициатив Пензенской области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одной акции "Фронтовая газета"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7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ставление информации населению через средства массовой информ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31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3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информации о социально-экономической, общественно-политической и этноконфессиональной ситуации в регионе; о политике, проводимой Правительством Российской Федерации, Пензенской области, муниципальными образованиями, направленной на развитие региона, через средства массовой информации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8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7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 новостных сюжетов, видеороликов и телевизионных программ в эфире региональных телевизионных каналов; 180 информационно-аналитических сообщений на интернет-ресурсах региональных информационных агентств; 36 газетных полос формата А3, размещенных в областных и федеральных печатных изданиях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4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9 новостных сюжетов, видеороликов и телевизионных программ в эфире региональных телевизионных каналов;</w:t>
            </w:r>
          </w:p>
          <w:p>
            <w:pPr>
              <w:pStyle w:val="ConsPlusNormal"/>
              <w:jc w:val="center"/>
              <w:rPr/>
            </w:pPr>
            <w:r>
              <w:rPr/>
              <w:t>218 информационно-аналитических сообщений на интернет-ресурсах региональных информационных агентств; 151 газетная полоса форматов А2, А3, размещенных в областных и федеральных печатных изданиях;</w:t>
            </w:r>
          </w:p>
          <w:p>
            <w:pPr>
              <w:pStyle w:val="ConsPlusNormal"/>
              <w:jc w:val="center"/>
              <w:rPr/>
            </w:pPr>
            <w:r>
              <w:rPr/>
              <w:t>21 радиорепортаж и радиопрограмма в эфире региональных радиостанций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8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к участию представителей средств массовой информации Пензенской области в мероприятиях ежегодного фестиваля журналистов, организатором которого выступает "Союз журналистов России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ие одной делегации (15 журналистов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9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в федеральном печатном СМИ информационной статьи о достижениях Пензенской области в год 75-лет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информационной статьи в объеме одной полосы формата А3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0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системы активного информирования населения в части проводимой в регионе тарифной политики, управления многоквартирным домом через создание ТСЖ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одной широкомасштабной акции по информированию населе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8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мероприятий по повышению квалификации сотрудников государственных учреждений, функции и полномочия учредителя в отношении которых осуществляет Департамент внутренней политики и массовых коммуникаций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вышение квалификации 28 сотрудников печатных средств массовой информации ежегодно</w:t>
            </w:r>
          </w:p>
          <w:p>
            <w:pPr>
              <w:pStyle w:val="ConsPlusNormal"/>
              <w:jc w:val="center"/>
              <w:rPr/>
            </w:pPr>
            <w:r>
              <w:rPr/>
              <w:t>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учение состояния общественного мнения населения Пензенской области по важнейшим социально-экономическим вопрос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трех социологических исследований ежегодно</w:t>
            </w:r>
          </w:p>
          <w:p>
            <w:pPr>
              <w:pStyle w:val="ConsPlusNormal"/>
              <w:jc w:val="center"/>
              <w:rPr/>
            </w:pPr>
            <w:r>
              <w:rPr/>
              <w:t>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комплексной информационной кампании, направленной на укрепление единства Российской наци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азание государственной поддержки организациям, осуществляющим производство, распространение и тиражирование социально значимых проектов в области электронных СМИ, ориентированных на укрепление единства Российской нации, гармонизацию межнациональных отношений, развитие межэтнического взаимопонимания, продвижение идей межнациональной и религиозной толерантности, недопущение проявлений экстремизма на национальной и религиозной почве, в соответствии с заявками от заинтересованных организаций.</w:t>
            </w:r>
          </w:p>
          <w:p>
            <w:pPr>
              <w:pStyle w:val="ConsPlusNormal"/>
              <w:jc w:val="center"/>
              <w:rPr/>
            </w:pPr>
            <w:r>
              <w:rPr/>
              <w:t>Создание и трансляция специализированных рубрик и тематических передач в программах региональных радиокомпаний (1 рубрика), посвященных этнокультурным проблемам 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5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тоальбом в электронном виде, позиционирующий Пензенскую область как регион, привлекательный для инвестиций и развития бизнеса, с переводом на иностранные язык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тоальбом в электронном вид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бсидия на осуществление расходов, связанных с погашением кредиторской задолженности, образовавшейся в предыдущем финансовом году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осударственное учреждение, функции и полномочия учредителя в отношении которого осуществляет Департамент внутренней политики и массовых коммуникаций Пензенской области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гашение кредиторской задолженности, образовавшейся в предыдущем финансовом году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9 </w:t>
            </w:r>
            <w:hyperlink w:anchor="P173">
              <w:r>
                <w:rPr>
                  <w:rStyle w:val="InternetLink"/>
                  <w:color w:val="0000FF"/>
                </w:rPr>
                <w:t>подпрограммы 1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173">
              <w:r>
                <w:rPr>
                  <w:rStyle w:val="InternetLink"/>
                  <w:color w:val="0000FF"/>
                </w:rPr>
                <w:t>подпрограмме 1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16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2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08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3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0079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9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8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нижение административных барьеров и повышение качества предоставления государственных и муниципальных услуг в Пензенской области на 2014 - 2020 годы"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снижение административных барьеров, оптимизация, повышение качества и доступности предоставления государственных и муниципальных услуг в Пензенской области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Развитие сети МФЦ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онное закрепление управления сетью МФЦ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организационных мероприятий по наделению соответствующего органа государственной власти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его структурного подразделения)</w:t>
            </w:r>
          </w:p>
          <w:p>
            <w:pPr>
              <w:pStyle w:val="ConsPlusNormal"/>
              <w:jc w:val="center"/>
              <w:rPr/>
            </w:pPr>
            <w:r>
              <w:rPr/>
              <w:t>полномочиями по организации деятельности сети МФЦ и обеспечение его текущей деятельно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анализа норм регионального и муниципального законодательства, регулирующего предоставление государственных и муниципальных услуг на базе МФЦ Пензенской области по принципу "одного окна", на предмет наличия ограничений в части приема и выдачи документов сотрудниками МФЦ Пензенской области, доступа сотрудников МФЦ Пензенской области к государственным и муниципальным информационным систем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предложений по внесению изменений в нормативные правовые акты, снимающие ограничения в части приема и выдачи документов сотрудниками МФЦ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деятельности МФЦ Пензенской области и качества предоставления государственных и муниципальных услуг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экономики</w:t>
            </w:r>
          </w:p>
          <w:p>
            <w:pPr>
              <w:pStyle w:val="ConsPlusNormal"/>
              <w:jc w:val="center"/>
              <w:rPr/>
            </w:pPr>
            <w:r>
              <w:rPr/>
              <w:t>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овлетворенность заявителей качеством предоставленных на базе МФЦ Пензенской области услуг от общего числа опрошенных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кадрового аудита МФЦ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аудита и подготовка заключения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 сопровождение и развитие портала МФЦ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теграция портала МФЦ с автоматизированной информационной системой МФЦ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 сопровождение и технологическое развитие автоматизированной информационной системы МФЦ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возможности формирования сводной отчетности о текущей деятельности каждого МФЦ Пензенской области, технологическое сопровожд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7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, информационное и технологическое обеспечение взаимодействия между территориальными органами федеральных органов исполнительной власти по Пензенской области, исполнительными органами государственной власти Пензенской области и органами местного самоуправления муниципальных образований Пензенской области при предоставлении государственных и муниципальных услуг на базе МФЦ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ключение информационной системы МФЦ Пензенской области к системе межведомственного электронного взаимодействия, технологическое сопровожд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8.</w:t>
            </w:r>
          </w:p>
          <w:p>
            <w:pPr>
              <w:pStyle w:val="ConsPlusNormal"/>
              <w:jc w:val="center"/>
              <w:rPr/>
            </w:pPr>
            <w:hyperlink w:anchor="P5936">
              <w:r>
                <w:rPr>
                  <w:rStyle w:val="InternetLink"/>
                  <w:color w:val="0000FF"/>
                </w:rPr>
                <w:t>&lt;Пр.&gt;</w:t>
              </w:r>
            </w:hyperlink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дернизация автоматизированной информационной системы МФЦ Пензенской обла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информатизаци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ответствие автоматизированной информационной системы МФЦ Пензенской области требованиям, определенным в </w:t>
            </w:r>
            <w:hyperlink r:id="rId115">
              <w:r>
                <w:rPr>
                  <w:rStyle w:val="InternetLink"/>
                  <w:color w:val="0000FF"/>
                </w:rPr>
                <w:t>постановлении</w:t>
              </w:r>
            </w:hyperlink>
            <w:r>
              <w:rPr/>
              <w:t xml:space="preserve"> Правительства Российской Федерации от 22 декабря 2012 г. N 1376 "Об утверждении Правил организации деятельности многофункциональных центров предоставления государственных и муниципальных услуг"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5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работка адаптеров к электронным сервисам СМЭВ; обеспечение возможности ведения статистики и отчетности по запросам в СМЭВ; подключение к информационной системе мониторинга качества государственных услуг "Ваш контроль"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9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недрение, организационное и методическое сопровождение функционирования автоматизированной информационной системы многофункционального центра, соответствующей положениям </w:t>
            </w:r>
            <w:hyperlink r:id="rId116">
              <w:r>
                <w:rPr>
                  <w:rStyle w:val="InternetLink"/>
                  <w:color w:val="0000FF"/>
                </w:rPr>
                <w:t>Правил</w:t>
              </w:r>
            </w:hyperlink>
            <w:r>
              <w:rPr/>
              <w:t xml:space="preserve">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N 1376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ановка, настройка автоматизированной информационной системы в каждом МФЦ Пензенской области, обучение специалист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0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питальный ремонт дополнительного офиса МФЦ Пензенской области по адресу: г. Пенза, ул. Фабричная, 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капитального ремонта помещений дополнительного офиса МФЦ Пензенской области по адресу: г. Пенза, ул. Фабричная, 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монтаж и установка инвентаря хозяйственно-бытового назначения для дополнительных офисов МФЦ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6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6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4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монтаж и установка мебели, сейфов, жалюзи, стеклянных перегородок, систем навигации, раздаточного информационного материала для дополнительного офиса ГАУ ПО МФЦ Пензенской области по адресу: г. Пенза, ул. Фабричная, 2; приобретение систем навигации для дополнительного офиса МФЦ Пензенской области по адресу: г. Пенза, ул. Богданова, 63А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1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1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монтаж и установка мебели, сейфов, жалюзи, стеклянных перегородок для дополнительного офиса МФЦ Пензенской области по адресу: г. Пенза, ул. Богданова, 63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питальный ремонт дополнительного офиса МФЦ Пензенской области по адресу:</w:t>
            </w:r>
          </w:p>
          <w:p>
            <w:pPr>
              <w:pStyle w:val="ConsPlusNormal"/>
              <w:jc w:val="center"/>
              <w:rPr/>
            </w:pPr>
            <w:r>
              <w:rPr/>
              <w:t>г. Пенза, ул. Богданова, 63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капитального ремонта помещений дополнительного офиса МФЦ Пензенской области по адресу: г. Пенза, ул. Богданова, 63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ащение МФЦ Пензенской области системами кондиционирования воздух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систем кондиционирования воздуха для 29 МФЦ Пензенской области, находящихся в собственности муниципальных районов (городских округов)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4.</w:t>
            </w:r>
          </w:p>
          <w:p>
            <w:pPr>
              <w:pStyle w:val="ConsPlusNormal"/>
              <w:jc w:val="center"/>
              <w:rPr/>
            </w:pPr>
            <w:hyperlink w:anchor="P5936">
              <w:r>
                <w:rPr>
                  <w:rStyle w:val="InternetLink"/>
                  <w:color w:val="0000FF"/>
                </w:rPr>
                <w:t>&lt;Пр.&gt;</w:t>
              </w:r>
            </w:hyperlink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ащение МФЦ Пензенской области в соответствии с </w:t>
            </w:r>
            <w:hyperlink r:id="rId117">
              <w:r>
                <w:rPr>
                  <w:rStyle w:val="InternetLink"/>
                  <w:color w:val="0000FF"/>
                </w:rPr>
                <w:t>Правилами</w:t>
              </w:r>
            </w:hyperlink>
            <w:r>
              <w:rPr/>
              <w:t xml:space="preserve">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 декабря 2012 г. N 1376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9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09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компьютерной оргтехники, систем управления электронной очередью, электронной системы мониторинга качества предоставления услуг, оснащение бланк-центра для дополнительного офиса МФЦ Пензенской области по адресу: г. Пенза, ул. Фабричная, 2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98,9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98,9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компьютерной оргтехники, электронной системы мониторинга качества предоставления услуг для дополнительного офиса МФЦ Пензенской области по адресу: г. Пенза, ул. Богданова, 63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компьютерной техники для ГАУ ПО "Многофункциональный центр предоставления государственных и муниципальных услуг"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, компьютерной техники, систем управления электронной очередью для МФЦ Пензенской облас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ащение МФЦ Пензенской области вывескам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87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3 вывесок для МФЦ Пензенской облас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одной вывески для дополнительного офиса МФЦ Пензенской области по адресу: г. Пенза, ул. Богданова, 63А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51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вывесок для 29 МФЦ Пензенской области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регионального конкурса "Лучший многофункциональный центр Пензенской области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ценных подарков для победителей регионального конкурса "Лучший многофункциональный центр Пензенской области"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Информационное и методическое сопровождение мероприятий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оведение обучающих семинаров для работников исполнительных органов государственной власти Пензенской области по вопросу реализации положений Федерального </w:t>
            </w:r>
            <w:hyperlink r:id="rId118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от 27.07.2010 N 210-ФЗ "Об организации предоставления государственных и муниципальных услуг"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работников исполнительных органов государственной власти Пензенской области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оведение обучающих семинаров для работников органов местного самоуправления муниципальных образований Пензенской области по вопросу реализации положений Федерального </w:t>
            </w:r>
            <w:hyperlink r:id="rId119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от 27.07.2010 N 210-ФЗ "Об организации предоставления государственных и муниципальных услуг"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работников органов местного самоуправления муниципальных образований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 обслуживание и доработка информационной системы учета полномочий исполнительных органов государственной власти Пензенской обла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доступа гражданам к перечню полномочий исполнительных органов государственной власти Пензенской области 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информатизаци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промышленности, развития предпринимательства, инновационной политики и информатизаци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работка и изготовление методических рекомендаций по вопросам реализации положений Федерального </w:t>
            </w:r>
            <w:hyperlink r:id="rId120">
              <w:r>
                <w:rPr>
                  <w:rStyle w:val="InternetLink"/>
                  <w:color w:val="0000FF"/>
                </w:rPr>
                <w:t>закона</w:t>
              </w:r>
            </w:hyperlink>
            <w:r>
              <w:rPr/>
              <w:t xml:space="preserve"> от 27.07.2010 N 210-ФЗ "Об организации предоставления государственных и муниципальных услуг"</w:t>
            </w:r>
          </w:p>
          <w:p>
            <w:pPr>
              <w:pStyle w:val="ConsPlusNormal"/>
              <w:jc w:val="center"/>
              <w:rPr/>
            </w:pPr>
            <w:r>
              <w:rPr/>
              <w:t>(с последующими изменениями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готовление методических рекомендаций, размещение в информационно-телекоммуникационной сети "Интернет", в печатных изданиях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236">
              <w:r>
                <w:rPr>
                  <w:rStyle w:val="InternetLink"/>
                  <w:color w:val="0000FF"/>
                </w:rPr>
                <w:t>подпрограммы 2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236">
              <w:r>
                <w:rPr>
                  <w:rStyle w:val="InternetLink"/>
                  <w:color w:val="0000FF"/>
                </w:rPr>
                <w:t>подпрограмме 2</w:t>
              </w:r>
            </w:hyperlink>
            <w:r>
              <w:rPr/>
              <w:t>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99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98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89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940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9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04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291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Государственная поддержка развития местного самоуправления и муниципальной службы в Пензенской области на 2014 - 2020 годы"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содействие развитию местного самоуправления и муниципальной службы в Пензенской области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Информационно-методическая и организационная поддержка развития местного самоуправления 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законодательства Российской Федерации и Пензенской области по вопросам местного самоуправле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модельных муниципальных нормативных правовых актов, методических рекомендаций в сфере организации местного самоуправле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),</w:t>
            </w:r>
          </w:p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модельных муниципальных нормативных правовых актов, методических рекомендац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Государственной программы, Показатель 1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Информационно-методическая и организационная поддержка развития муниципальной службы 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  <w:p>
            <w:pPr>
              <w:pStyle w:val="ConsPlusNormal"/>
              <w:jc w:val="center"/>
              <w:rPr/>
            </w:pPr>
            <w:hyperlink w:anchor="P5935">
              <w:r>
                <w:rPr>
                  <w:rStyle w:val="InternetLink"/>
                  <w:color w:val="0000FF"/>
                </w:rPr>
                <w:t>&lt;Ин.&gt;</w:t>
              </w:r>
            </w:hyperlink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работы сети межмуниципальных методических центров (ММЦ) подготовки кадров для органов местного самоуправления, внедрение на их базе новых форм и методов обучения с использованием информационных и коммуникационных технологий, дистанционных программ обучения, ролевых и деловых игр, проведение проблемных семинаров и мастер-классо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функционирования инфраструктуры региональной сети ММЦ в городских округах - г. Пенза, Кузнецк и городских поселениях - г. Нижний Ломов, Сердобск. Дополнительное профессиональное образование муниципальных служащих, на базе ММЦ, подготовка и издание учебно-методических комплектов программ обучения: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муниципальных служащих,</w:t>
            </w:r>
          </w:p>
          <w:p>
            <w:pPr>
              <w:pStyle w:val="ConsPlusNormal"/>
              <w:jc w:val="center"/>
              <w:rPr/>
            </w:pPr>
            <w:r>
              <w:rPr/>
              <w:t>6 программ обучени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 муниципальных служащих,</w:t>
            </w:r>
          </w:p>
          <w:p>
            <w:pPr>
              <w:pStyle w:val="ConsPlusNormal"/>
              <w:jc w:val="center"/>
              <w:rPr/>
            </w:pPr>
            <w:r>
              <w:rPr/>
              <w:t>6 программ обучения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освещения вопросов развития муниципальной службы на официальных сайтах органов местного самоуправления муниципальных образований Пензенской области в информационно-телекоммуникационной сети "Интернет"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кадровой обеспеченности органов местного самоуправления муниципальных образований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ниторинг формирования муниципальных резервов управленческих кадров муниципальных образований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модельных муниципальных нормативных правовых актов, методических рекомендаций в сфере организации муниципальной службы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модельных муниципальных нормативных правовых актов, методических рекомендац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законодательства Российской Федерации и Пензенской области о муниципальной служб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291">
              <w:r>
                <w:rPr>
                  <w:rStyle w:val="InternetLink"/>
                  <w:color w:val="0000FF"/>
                </w:rPr>
                <w:t>подпрограммы 3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291">
              <w:r>
                <w:rPr>
                  <w:rStyle w:val="InternetLink"/>
                  <w:color w:val="0000FF"/>
                </w:rPr>
                <w:t>подпрограмме 3</w:t>
              </w:r>
            </w:hyperlink>
            <w:r>
              <w:rPr/>
              <w:t>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 по мероприятиям, имеющим инновационную направленность:</w:t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другим мероприятиям:</w:t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"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реализация государственных полномочий Российской Федерации на государственную регистрацию актов гражданского состояния на территории Пензенской области, повышение качества и доступности государственных услуг в сфере государственной регистрации актов гражданского состояния, обеспечение возможности подачи заявлений на получение услуг в сфере государственной регистрации актов гражданского состояния в электронном виде, повышение роли, значения и влияния института семьи в обществе и пропаганда семейных ценностей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Обеспечение государственной регистрации актов гражданского состояния на территории Пензенской области, создание условий для обеспечения сохранности и использования документов органов ЗАГС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регистрация актов гражданского состояния, обеспечение сохранности и использования документов органов ЗАГС, ежедневное пополнение электронного архива записей актов гражданского состояния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55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5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актовых записей, введенных в электронную базу данных с бумажных носителей, от общего объема актовых записей архивного фонда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4 Государственной программы, показатели 2,3 </w:t>
            </w:r>
            <w:hyperlink w:anchor="P324">
              <w:r>
                <w:rPr>
                  <w:rStyle w:val="InternetLink"/>
                  <w:color w:val="0000FF"/>
                </w:rPr>
                <w:t>подпрограммы 4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4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4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,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80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80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возможности подачи заявлений на получение услуг в сфере государственной регистрации актов гражданского состояния в электронном вид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заявлений на получение услуг в сфере государственной регистрации актов гражданского состояния, поступивших в электронном виде, к общему количеству поступивших заявлений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324">
              <w:r>
                <w:rPr>
                  <w:rStyle w:val="InternetLink"/>
                  <w:color w:val="0000FF"/>
                </w:rPr>
                <w:t>подпрограммы 4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Пропаганда привлекательности зарегистрированного брака, сохранение семейных ценностей, развитие духовных и нравственных традиций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пуляризация института семьи и сохранение духовных и нравственных традиций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7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браков, зарегистрированных в торжественной обстановке, от общего количества зарегистрированных браков, %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324">
              <w:r>
                <w:rPr>
                  <w:rStyle w:val="InternetLink"/>
                  <w:color w:val="0000FF"/>
                </w:rPr>
                <w:t>подпрограммы 4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324">
              <w:r>
                <w:rPr>
                  <w:rStyle w:val="InternetLink"/>
                  <w:color w:val="0000FF"/>
                </w:rPr>
                <w:t>подпрограмме 4</w:t>
              </w:r>
            </w:hyperlink>
            <w:r>
              <w:rPr/>
              <w:t>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803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4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5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951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74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8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80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Формирование благоприятных условий социально-экономического развития Пензенской области на 2014 - 2016 годы"</w:t>
            </w:r>
          </w:p>
        </w:tc>
      </w:tr>
      <w:tr>
        <w:trPr/>
        <w:tc>
          <w:tcPr>
            <w:tcW w:w="1852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(в ред. </w:t>
            </w:r>
            <w:hyperlink r:id="rId12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</w:t>
            </w:r>
          </w:p>
          <w:p>
            <w:pPr>
              <w:pStyle w:val="ConsPlusNormal"/>
              <w:jc w:val="center"/>
              <w:rPr/>
            </w:pPr>
            <w:r>
              <w:rPr/>
              <w:t>от 22.05.2017 N 244-пП)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выработка единой государственной экономической политики на территории Пензенской области, определение приоритетов и путей развития экономики Пензенской области и методов ее регулирования, обеспечивающих устойчивое экономическое развитие Пензенской области, обеспечение прогнозирования и стратегического планирования,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Обеспечение прогнозирования, стратегического планирования и содействие укреплению налоговой дисциплины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аналитических материалов и обобщение имеющейся информации о состоянии экономики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9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аналитических материал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5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6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2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долгосрочных, среднесрочных и краткосрочных прогнозов социально-экономического развития отраслей и секторов экономики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прогноза в год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5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8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заседаний областной межведомственной комиссии по налогам и сбора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4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Координация разработки и реализации государственных программ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реализации государственных программ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ежеквартального анализа хода реализации госпрограмм за отчетный период, предоставление информации в Правительство Пензенской области 3 раза в год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оценки эффективности реализации государственных програм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сводного доклада о ходе реализации и оценке эффективности государственных программ (1 раз в год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3. Выявление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9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лановых проверок государственных заказчик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9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4. Снижение административных барьеров в рамках ОРВ, минимизация издержек субъектов предпринимательской и инвестиционной деятельности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азание методической помощи исполнительным органам государственной власти и органам местного самоуправления Пензенской области при подготовке докладов. Анализ нормативных правовых актов в сфере оценки эффективности деятельности и внесение изменений в целях их совершенствова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сводных докладов об оценке эффективности деятельности исполнительных органов государственной власти и органов местного самоуправления Пензенской области (2 раза в год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 1, 2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административных регламентов государственных услуг (функций), включенных в Реестр государственных услуг (функций)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разработанных административных регламент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8 шт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проекта доклада Губернатора Пензенской области о достигнутых значениях показателей для оценки эффективности деятельности органов исполнительной власти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ежегодного проекта доклада (1 раз в год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 1, 2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экспертизы нормативных правовых актов в рамках ОР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экспертизы нормативных правовых актов в рамках оценки регулирующего воздействия ОР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4 </w:t>
            </w:r>
            <w:hyperlink w:anchor="P379">
              <w:r>
                <w:rPr>
                  <w:rStyle w:val="InternetLink"/>
                  <w:color w:val="0000FF"/>
                </w:rPr>
                <w:t>подпрограммы 5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379">
              <w:r>
                <w:rPr>
                  <w:rStyle w:val="InternetLink"/>
                  <w:color w:val="0000FF"/>
                </w:rPr>
                <w:t>подпрограмме 5</w:t>
              </w:r>
            </w:hyperlink>
            <w:r>
              <w:rPr/>
              <w:t>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0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2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416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Развитие системы дополнительного профессионального образования гражданских служащих Пензенской области на 2014 - 2015 годы"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развитие профессиональной компетентности кадрового состава государственной гражданской службы Пензенской области</w:t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Поддержание функционирования системы дополнительного профессионального образования гражданских служащих Пензенской области, кадрового резерва и лиц, включенных в резерв управленческих кадро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витие учебно-методического, информационного и аналитического обеспечения государственной гражданской службы Пензенской области на основе Учебно-методического центр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ебно-методический центр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16">
              <w:r>
                <w:rPr>
                  <w:rStyle w:val="InternetLink"/>
                  <w:color w:val="0000FF"/>
                </w:rPr>
                <w:t>подпрограммы 6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Внедрение информационных технологий в управление кадровым составом гражданских служащих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и развитие автоматизированной информационной системы (АИС) управления кадровым составом государственной гражданской службы Пензенской области в сфере дополнительного профессионального образова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атизированная система АИС</w:t>
            </w:r>
          </w:p>
          <w:p>
            <w:pPr>
              <w:pStyle w:val="ConsPlusNormal"/>
              <w:jc w:val="center"/>
              <w:rPr/>
            </w:pPr>
            <w:r>
              <w:rPr/>
              <w:t>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16">
              <w:r>
                <w:rPr>
                  <w:rStyle w:val="InternetLink"/>
                  <w:color w:val="0000FF"/>
                </w:rPr>
                <w:t>подпрограммы 6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3. Повышение кадрового потенциала государственной гражданской службы Пензенской области посредством развития эффективной системы дополнительного профессионального образования гражданских служащих Пензенской области, кадрового резерва и лиц, включенных в резерв управленческих кадро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социологических исследований по изучению потребностей в организации дополнительного профессионального образования кадро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циологическое исследова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6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4. Реализация программ дополнительного профессионального образования для государственной гражданской службы</w:t>
            </w:r>
          </w:p>
          <w:p>
            <w:pPr>
              <w:pStyle w:val="ConsPlusNormal"/>
              <w:jc w:val="center"/>
              <w:rPr/>
            </w:pPr>
            <w:r>
              <w:rPr/>
              <w:t>Пензенской области и профессионального развития гражданских служащих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дополнительного профессионального образования гражданских служащих Пензенской области и методическое сопровождение програм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ализация дополнительного профессионального образования для гражданских служащих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6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310 гражданских служащих Пензенской области по 15 программ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340 гражданских служащих Пензенской области по 18 программам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5. Реализация программ образовательных семинаров для государственной гражданской службы Пензенской области и профессионального развития гражданских служащих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семинаров и совещаний по вопросам государственной гражданской службы Пензенской области, а также участие в семинарах, конференциях и других мероприятиях по вопросам государственной гражданской службы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региональных семинар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2 </w:t>
            </w:r>
            <w:hyperlink w:anchor="P416">
              <w:r>
                <w:rPr>
                  <w:rStyle w:val="InternetLink"/>
                  <w:color w:val="0000FF"/>
                </w:rPr>
                <w:t>подпрограммы 6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6. Повышение эффективности использования дополнительного профессионального образования в системе государственной гражданской службы Пензенской области. Эффективное управление кадровыми процессами в органах государственной власти и органах местного самоуправления муниципальных образований Пензенской области. Повышение кадрового потенциала государственной гражданской и муниципальной службы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прикладных научно-исследовательских работ (далее - НИР) по определению эффективных методов и технологий дополнительного профессионального образования кадров государственной гражданской службы Пензенской области, мониторинга результативности и эффективности образовательных программ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НИР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6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держка, функционирование автоматизированной системы психологической диагностики гражданских служащих Пензенской области и ее сопровождение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держка системы 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16">
              <w:r>
                <w:rPr>
                  <w:rStyle w:val="InternetLink"/>
                  <w:color w:val="0000FF"/>
                </w:rPr>
                <w:t>подпрограммы 6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7. Повышение кадрового потенциала государственной гражданской службы Пензенской области, эффективности системы дополнительного профессионального образования гражданских служащих Пензенской области, кадрового резерва и лиц, включенных в резерв управленческих кадро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дополнительного профессионального образования специалистов, включенных в кадровый резерв для замещения должностей государственной гражданской службы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лиц, включенных в кадровый резерв для замещения должностей государственной гражданской службы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и наличии финансирования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6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дополнительного профессионального образования лиц, включенных в резерв управленческих кадров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лиц, состоящих в резерве управленческих кадров Пензенской облас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6 Государственной программ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 чел. по 1 программе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чел. по 1 программе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416">
              <w:r>
                <w:rPr>
                  <w:rStyle w:val="InternetLink"/>
                  <w:color w:val="0000FF"/>
                </w:rPr>
                <w:t>подпрограмме 6</w:t>
              </w:r>
            </w:hyperlink>
            <w:r>
              <w:rPr/>
              <w:t>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2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454">
              <w:r>
                <w:rPr>
                  <w:rStyle w:val="InternetLink"/>
                  <w:color w:val="0000FF"/>
                </w:rPr>
                <w:t>Подпрограмма 7</w:t>
              </w:r>
            </w:hyperlink>
            <w:r>
              <w:rPr/>
              <w:t xml:space="preserve"> "Подготовка управленческих кадров для организаций народного хозяйства на 2014 - 2015 годы"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.1. </w:t>
            </w:r>
            <w:hyperlink w:anchor="P5935">
              <w:r>
                <w:rPr>
                  <w:rStyle w:val="InternetLink"/>
                  <w:color w:val="0000FF"/>
                </w:rPr>
                <w:t>&lt;Ин.&gt;</w:t>
              </w:r>
            </w:hyperlink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курсный отбор специалистов для прохождения обучения по дополнительным профессиональным программам</w:t>
            </w:r>
          </w:p>
          <w:p>
            <w:pPr>
              <w:pStyle w:val="ConsPlusNormal"/>
              <w:jc w:val="center"/>
              <w:rPr/>
            </w:pPr>
            <w:r>
              <w:rPr/>
              <w:t>(в том числе за рубежом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бор специалистов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54">
              <w:r>
                <w:rPr>
                  <w:rStyle w:val="InternetLink"/>
                  <w:color w:val="0000FF"/>
                </w:rPr>
                <w:t>подпрограммы 7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Задача 2. Реализация дополнительных профессиональных программ подготовки управленческих кадров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.1. </w:t>
            </w:r>
            <w:hyperlink w:anchor="P5935">
              <w:r>
                <w:rPr>
                  <w:rStyle w:val="InternetLink"/>
                  <w:color w:val="0000FF"/>
                </w:rPr>
                <w:t>&lt;Ин.&gt;</w:t>
              </w:r>
            </w:hyperlink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учение по дополнительным профессиональным программам в образовательных организациях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специалистов согласно квоте, утвержденной Министерством экономического развития Российской Федераци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и 1, 2 </w:t>
            </w:r>
            <w:hyperlink w:anchor="P454">
              <w:r>
                <w:rPr>
                  <w:rStyle w:val="InternetLink"/>
                  <w:color w:val="0000FF"/>
                </w:rPr>
                <w:t>подпрограммы 7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Задача 3. Организация и подготовка специалистов по дополнительным профессиональным программам (в том числе за рубежом)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первичного отбора анкет и проектов претендентов на обучение по дополнительным профессиональным программам</w:t>
            </w:r>
          </w:p>
          <w:p>
            <w:pPr>
              <w:pStyle w:val="ConsPlusNormal"/>
              <w:jc w:val="center"/>
              <w:rPr/>
            </w:pPr>
            <w:r>
              <w:rPr/>
              <w:t>(в том числе за рубежом)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бор специалистов для прохождения собеседований с зарубежными партнерами и дальнейшего участия в стажировках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54">
              <w:r>
                <w:rPr>
                  <w:rStyle w:val="InternetLink"/>
                  <w:color w:val="0000FF"/>
                </w:rPr>
                <w:t>подпрограммы 7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Задача 4. Организация и проведение постпрограммных семинаров и конференций для выпускников и слушателей Президентской программы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конференций, круглых столов, постпрограммных семинаров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семинаров и постпрограммных мероприятий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3 </w:t>
            </w:r>
            <w:hyperlink w:anchor="P454">
              <w:r>
                <w:rPr>
                  <w:rStyle w:val="InternetLink"/>
                  <w:color w:val="0000FF"/>
                </w:rPr>
                <w:t>подпрограммы 7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Задача 5. Содействие формированию резерва управленческих кадров Пензенской области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предложений по обновлению резерва управленческих кадров Пензенской области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государственной службы и кадров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е внесение предложений по включению в состав резерва управленческих кадров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10 лучших выпускников программы текущего учебного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54">
              <w:r>
                <w:rPr>
                  <w:rStyle w:val="InternetLink"/>
                  <w:color w:val="0000FF"/>
                </w:rPr>
                <w:t>подпрограммы 7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Задача 6. Подготовка управленческих кадров в сфере образования, здравоохранения и культуры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1.</w:t>
            </w:r>
          </w:p>
          <w:p>
            <w:pPr>
              <w:pStyle w:val="ConsPlusNormal"/>
              <w:jc w:val="center"/>
              <w:rPr/>
            </w:pPr>
            <w:hyperlink w:anchor="P5935">
              <w:r>
                <w:rPr>
                  <w:rStyle w:val="InternetLink"/>
                  <w:color w:val="0000FF"/>
                </w:rPr>
                <w:t>&lt;Ин.&gt;</w:t>
              </w:r>
            </w:hyperlink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бор специалистов и формирование групп для обучения работников социальной сферы, контроль обучения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здравоохранения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образования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Управление культуры и архива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специалистов социальной сферы согласно утвержденной Министерством экономического развития Российской Федерации квоты для региона и направление на обучение в образовательные организации страны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оказатель 1 </w:t>
            </w:r>
            <w:hyperlink w:anchor="P454">
              <w:r>
                <w:rPr>
                  <w:rStyle w:val="InternetLink"/>
                  <w:color w:val="0000FF"/>
                </w:rPr>
                <w:t>подпрограммы 7</w:t>
              </w:r>
            </w:hyperlink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сего по </w:t>
            </w:r>
            <w:hyperlink w:anchor="P454">
              <w:r>
                <w:rPr>
                  <w:rStyle w:val="InternetLink"/>
                  <w:color w:val="0000FF"/>
                </w:rPr>
                <w:t>подпрограмме 7</w:t>
              </w:r>
            </w:hyperlink>
            <w:r>
              <w:rPr/>
              <w:t>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по мероприятиям, имеющим инновационную направленность:</w:t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3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3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другим мероприятиям:</w:t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5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Информационно-разъяснительная работа по реализации государственной программы Пензенской области "Региональная политика, развитие гражданского общества в Пензенской области на 2014 - 2020 годы"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публикование отчетов по мониторингу реализации мероприятий, показателей, освоению бюджетных средств Государственной программы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внутренней политики и массовых коммуникаций Пензенской обла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жегодно: публикация 4 отчетов о реализации Государственной программы на официальном сайте ответственного исполнителя Государственной программы в информационно-телекоммуникационной сети "Интернет"</w:t>
            </w:r>
          </w:p>
        </w:tc>
        <w:tc>
          <w:tcPr>
            <w:tcW w:w="3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Государственной программ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41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346,7</w:t>
            </w:r>
          </w:p>
        </w:tc>
        <w:tc>
          <w:tcPr>
            <w:tcW w:w="7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943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40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341,4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98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89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005,3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- по мероприятиям, имеющим инновационную направленность:</w:t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9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0,2</w:t>
            </w:r>
          </w:p>
        </w:tc>
        <w:tc>
          <w:tcPr>
            <w:tcW w:w="7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6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13,3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66,9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другим мероприятиям:</w:t>
            </w:r>
          </w:p>
        </w:tc>
      </w:tr>
      <w:tr>
        <w:trPr/>
        <w:tc>
          <w:tcPr>
            <w:tcW w:w="61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402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9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4966,5</w:t>
            </w:r>
          </w:p>
        </w:tc>
        <w:tc>
          <w:tcPr>
            <w:tcW w:w="7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617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2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128,1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785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7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838,4</w:t>
            </w:r>
          </w:p>
        </w:tc>
        <w:tc>
          <w:tcPr>
            <w:tcW w:w="7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bookmarkStart w:id="17" w:name="P5935"/>
      <w:bookmarkEnd w:id="17"/>
      <w:r>
        <w:rPr/>
        <w:t>&lt;*&gt; &lt;Ин.&gt; Мероприятие, имеющее инновационную направленность</w:t>
      </w:r>
    </w:p>
    <w:p>
      <w:pPr>
        <w:pStyle w:val="ConsPlusNormal"/>
        <w:spacing w:before="240" w:after="0"/>
        <w:ind w:firstLine="540"/>
        <w:jc w:val="both"/>
        <w:rPr/>
      </w:pPr>
      <w:bookmarkStart w:id="18" w:name="P5936"/>
      <w:bookmarkEnd w:id="18"/>
      <w:r>
        <w:rPr/>
        <w:t>&lt;Пр.&gt; Проект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.1</w:t>
      </w:r>
    </w:p>
    <w:p>
      <w:pPr>
        <w:pStyle w:val="ConsPlusNormal"/>
        <w:jc w:val="right"/>
        <w:rPr/>
      </w:pPr>
      <w:r>
        <w:rPr/>
        <w:t>к государственной программе</w:t>
      </w:r>
    </w:p>
    <w:p>
      <w:pPr>
        <w:pStyle w:val="ConsPlusNormal"/>
        <w:jc w:val="right"/>
        <w:rPr/>
      </w:pPr>
      <w:r>
        <w:rPr/>
        <w:t>Пензенской области</w:t>
      </w:r>
    </w:p>
    <w:p>
      <w:pPr>
        <w:pStyle w:val="ConsPlusNormal"/>
        <w:jc w:val="right"/>
        <w:rPr/>
      </w:pPr>
      <w:r>
        <w:rPr/>
        <w:t>"Региональная политика, развитие</w:t>
      </w:r>
    </w:p>
    <w:p>
      <w:pPr>
        <w:pStyle w:val="ConsPlusNormal"/>
        <w:jc w:val="right"/>
        <w:rPr/>
      </w:pPr>
      <w:r>
        <w:rPr/>
        <w:t>гражданского общества</w:t>
      </w:r>
    </w:p>
    <w:p>
      <w:pPr>
        <w:pStyle w:val="ConsPlusNormal"/>
        <w:jc w:val="right"/>
        <w:rPr/>
      </w:pPr>
      <w:r>
        <w:rPr/>
        <w:t>в Пензенской области</w:t>
      </w:r>
    </w:p>
    <w:p>
      <w:pPr>
        <w:pStyle w:val="ConsPlusNormal"/>
        <w:jc w:val="right"/>
        <w:rPr/>
      </w:pPr>
      <w:r>
        <w:rPr/>
        <w:t>на 2014 - 2020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5950"/>
      <w:bookmarkEnd w:id="19"/>
      <w:r>
        <w:rPr/>
        <w:t>ПЕРЕЧЕНЬ</w:t>
      </w:r>
    </w:p>
    <w:p>
      <w:pPr>
        <w:pStyle w:val="ConsPlusNormal"/>
        <w:jc w:val="center"/>
        <w:rPr/>
      </w:pPr>
      <w:r>
        <w:rPr/>
        <w:t>основных мероприятий, мероприятий государственной программы</w:t>
      </w:r>
    </w:p>
    <w:p>
      <w:pPr>
        <w:pStyle w:val="ConsPlusNormal"/>
        <w:jc w:val="center"/>
        <w:rPr/>
      </w:pPr>
      <w:r>
        <w:rPr/>
        <w:t>Пензенской области "Региональная политика, развитие</w:t>
      </w:r>
    </w:p>
    <w:p>
      <w:pPr>
        <w:pStyle w:val="ConsPlusNormal"/>
        <w:jc w:val="center"/>
        <w:rPr/>
      </w:pPr>
      <w:r>
        <w:rPr/>
        <w:t>гражданского общества в Пензенской области на 2014 - 2020</w:t>
      </w:r>
    </w:p>
    <w:p>
      <w:pPr>
        <w:pStyle w:val="ConsPlusNormal"/>
        <w:jc w:val="center"/>
        <w:rPr/>
      </w:pPr>
      <w:r>
        <w:rPr/>
        <w:t>годы" на 2016 - 2020 годы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7.09.2017 N 427-пП)</w:t>
      </w:r>
    </w:p>
    <w:p>
      <w:pPr>
        <w:pStyle w:val="ConsPlusNormal"/>
        <w:jc w:val="center"/>
        <w:rPr/>
      </w:pPr>
      <w:r>
        <w:rPr/>
      </w:r>
    </w:p>
    <w:tbl>
      <w:tblPr>
        <w:tblW w:w="16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0"/>
        <w:gridCol w:w="2608"/>
        <w:gridCol w:w="2098"/>
        <w:gridCol w:w="907"/>
        <w:gridCol w:w="1417"/>
        <w:gridCol w:w="1304"/>
        <w:gridCol w:w="1361"/>
        <w:gridCol w:w="964"/>
        <w:gridCol w:w="964"/>
        <w:gridCol w:w="2494"/>
        <w:gridCol w:w="187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овного мероприятия, мероприят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 исполнения (год)</w:t>
            </w:r>
          </w:p>
        </w:tc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язь с показателем государственной программы (подпрограммы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 Пензенской обла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муниципальных образова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17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азвитие гражданского общества на 2014 - 2020 годы"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создание условий для эффективного развития гражданского общества, развитие "человеческого капитала", благотворительной деятельности и добровольчества, решение актуальных социальных проблем, повышение доступности предоставляемых гражданам услуг в социальной сфере путем оказания поддержки социально ориентированным некоммерческим организациям (далее - СО НКО), содействие укреплению гражданского единства и гармонизации межнациональных отношений, содействие этнокультурному многообразию народов России; повышение доступности предоставления информации населению Пензенской области о социально-экономической, общественно-политической и этноконфессиональной ситуации в Пензенской области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1. Поддержка мероприятий, направленных на профилактику национального и религиозного экстремизма, укрепление гражданского единства и гармонизацию межнациональных отношений, содействие этнокультурному многообразию народов Росси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1. "Мероприятие, направленное на профилактику экстремизма, ксенофобии, межнациональной нетерпимости, этнокультурное развитие народов, проживающих на территории Пензенской обла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6, 8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материалов по вопросам реализации государственной национальной политики в Пензенской области в средствах массовой информации региона и на официальном портале Правительства Пензенской области в информационно-телекоммуникационной сети "Интернет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информационных сообщений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6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олнение работ по организации технологического присоединения, доступа и настройке существующей Системы мониторинга состояния межнациональных и межконфессиональных отношений и раннего предупреждения конфликтных ситуаций под специфику деятельности исполнительных органов государственной власти и органов местного самоуправления Пензенской области в сфере национальной политик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докладов о состоянии межнациональных отношений.</w:t>
            </w:r>
          </w:p>
          <w:p>
            <w:pPr>
              <w:pStyle w:val="ConsPlusNormal"/>
              <w:jc w:val="center"/>
              <w:rPr/>
            </w:pPr>
            <w:r>
              <w:rPr/>
              <w:t>Обеспечение деятельности одной горячей линии (колл-центра) по приему информации о конфликтных ситуациях в регионе.</w:t>
            </w:r>
          </w:p>
          <w:p>
            <w:pPr>
              <w:pStyle w:val="ConsPlusNormal"/>
              <w:jc w:val="center"/>
              <w:rPr/>
            </w:pPr>
            <w:r>
              <w:rPr/>
              <w:t>Обеспечение деятельности рабочей группы оперативного реагирования на конфликтные и предконфликтные ситуации в Пензенской област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8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доклад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2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рабочее место пользователей Системы мониторинга состояния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доклад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доклад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доклад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Оказание финансовой, информационной и методической поддержки социально ориентированным некоммерческим организациям Пензенской област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2. "Развитие инфраструктуры по поддержке социально ориентированных некоммерческих организаций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4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Государственной программы, показатели 1, 2, 3, 4, 5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7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субсидий социально ориентированным некоммерческим организациям на поддержку проектов социальных инициатив в порядке, утвержденном Правительством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8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8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оциально ориентированных некоммерческих организаций, которым предоставлена субсидия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грантов в форме субсидий из бюджета Пензенской области социально ориентированным некоммерческим организациям, не являющимся казенными учреждениями, на поддержку проектов социальных инициатив в порядке, утвержденном Правительством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7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7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функционирования и наполнения подраздела "Некоммерческие организации" официального сайта Правительства Пензенской области в информационно-телекоммуникационной сети "Интернет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бликация 200 информационных материалов ежегодно, шт.:</w:t>
            </w:r>
          </w:p>
          <w:p>
            <w:pPr>
              <w:pStyle w:val="ConsPlusNormal"/>
              <w:jc w:val="center"/>
              <w:rPr/>
            </w:pPr>
            <w:r>
              <w:rPr/>
              <w:t>- о деятельности социально ориентированных некоммерческих организаций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- о конкурсах на предоставление субсидий социально ориентированным некоммерческим организациям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- о нормативных правовых актах Правительства Пензенской области, касающихся деятельности социально ориентированных некоммерческих организаций Пензенской област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1 и 2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3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анализа и оценки эффективности мер, направленных на развитие социально ориентированных некоммерческих организаций в субъекте Российской Федерации, а также содействие указанной деятельно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двух аналитических докладов о состоянии гражданского общества Пензенской области ежегодно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Государственной программы, показатели 1, 2, 3, 4, 5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4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проведению общественной экспертизы нормативных правовых актов Правительства Пензенской области в части деятельности социально ориентированных некоммерческих организаций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 от общего количества нормативных правовых актов Правительства Пензенской области в части деятельности социально ориентированных некоммерческих организаций, прошедших общественную экспертизу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5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социально ориентированным некоммерческим организациям в создании, развитии и организации работы региональных ресурсных центро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социально ориентированных некоммерческих организаций Пензенской области, которые реализуют программы по оказанию поддержки деятельности других социально ориентированных некоммерческих организаций Пензенской области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Государственной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6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развитию кадрового потенциала социально ориентированных некоммерческих организаций, в том числе оказание им поддержки в области подготовки, переподготовки и повышения квалификации работников и добровольце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населения Пензенской области, принимающего участие в деятельности социально ориентированных некоммерческих организаций, зарегистрированных и осуществляющих свою деятельность на территории Пензенской области, от общей численности населения Пензенской области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8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7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субсидий бюджетам муниципальных районов и городских округов из бюджета Пензенской области на софинансирование муниципальных программ поддержки социально ориентированных некоммерческих организаций в порядке, утвержденном Правительством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личение количества зарегистрированных социально ориентированных некоммерческих организаций на территории Пензенской области, в процентах к предыдущему году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Государственной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8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развитию благотворительности и благотворительной деятельности на территори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рост количества зарегистрированных благотворительных некоммерческих организаций на территории Пензенской области к уровню предыдущего года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5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9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действие увеличению информационной поддержки о деятельности социально ориентированных некоммерческих организаций Пензенской области в средствах массовой информации Пензенской области через размещение социальной реклам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населения Пензенской области, осуществляющего денежные пожертвования социально ориентированным некоммерческим организациям, зарегистрированным и осуществляющим свою деятельность на территории Пензенской области, от общей численности населения Пензенской области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3. Обеспечение свободного доступа гражданам к информации о социально-экономической, общественно-политической и этноконфессиональной ситуации в Пензенской област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1.3. "Информирование населения о социально-экономической, общественно-политической и этноконфессиональной ситуации в Пензенской обла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,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20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820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5, 9,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28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34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85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89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уководство и управление в сфере установленных функций Департамента информационной политики и средств массовой информаци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76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763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2000 информационных сообщений общественно-политической направленности на портале Правительства Пензенской области ежегодно, шт.; организация и проведение 60 открытых брифингов и пресс-конференций с руководителями исполнительных органов государственной власти Пензенской области ежегодно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9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03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90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9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9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0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80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5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5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газетных полос формата А3 с материалами в рамках исполнения государственного задания на оказание государственных услуг (выполнение работ) в областных и районных газетах с учетом тиража и количества выходов газеты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80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80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пуск газетных полос формата А3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9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4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04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14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1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1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31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6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96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3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33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3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отчетов по мониторингу, анализу и обобщению материалов СМИ и интернет-ресурсов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,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22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ы о результатах мониторинга информационного пространства Пензенской области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9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9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4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англо- и немецкоязычных версий официального интернет-портала Правительства Пензенской области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,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 на английском и немецком языках, размещенных на официальном интернет-портале Правительства Пензенской области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9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5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участия представителей средств массовой информации Пензенской области в мероприятиях ежегодного фестиваля журналистов, организатором которого выступает "Союз журналистов России"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,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4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частие в фестивале делегации от Пензенской области, чел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6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фестиваля журналистов "А мы из Пензы"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0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участников фестиваля, чел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7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интернет-сайта газеты "Издательский дом "Пензенская правда"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;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ые учреждения, функции и полномочия учредителя в отношении которых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2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, размещенных на интернет-сайте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8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ставление информации населению через средства массовой информаци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96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96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щение информации о социально-экономической, общественно-политической и этноконфессиональной ситуации в Пензенской области: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9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35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83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0 трансляций новостных сюжетов, видеороликов и телевизионных программ в эфире региональных телевизионных каналов; 192 информационно-аналитических сообщения на интернет-ресурсах региональных информационных агентств; 180 газетных полос формата А3, размещенных в областных и федеральных печатных изданиях; 750 трансляций аудиороликов и радиорепортажей в эфире региональных радиостанций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6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76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 трансляций новостных сюжетов, видеороликов и телевизионных программ в эфире региональных телевизионных каналов; 180 информационно-аналитических сообщения на интернет-ресурсах региональных информационных агентств; 180 газетных полос формата А3, размещенных в областных и федеральных печатных издания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5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 трансляций новостных сюжетов, видеороликов и телевизионных программ в эфире региональных телевизионных каналов; 180 информационно-аналитических сообщения на интернет-ресурсах региональных информационных агентств; 180 газетных полос формата А3, размещенных в областных и федеральных печатных издания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5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 трансляций новостных сюжетов, видеороликов и телевизионных программ в эфире региональных телевизионных каналов; 180 информационно-аналитических сообщения на интернет-ресурсах региональных информационных агентств; 180 газетных полос формата А3, размещенных в областных и федеральных печатных издания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6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6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7 трансляций новостных сюжетов, видеороликов и телевизионных программ в эфире региональных телевизионных каналов; 180 информационно-аналитических сообщения на интернет-ресурсах региональных информационных агентств; 180 газетных полос формата А3, размещенных в областных и федеральных печатных изданиях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9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интернет-сайта ГАУ ПО "Редакция газеты "Сурские просторы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е учредителя в отношении которого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здание интернет-сайта ГАУ ПО "Редакция газеты "Сурские просторы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0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и продвижение интернет-сайта ГАУ ПО "Редакция газеты "Сурские просторы"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, размещенных в информационно-телекоммуникационной сети "Интернет"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 сообщений на интернет-сайте ГАУ ПО "Сурские просторы", 800 сообщений в социальных сетях VKontakte, Facebook, Twitter, Instagram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6 сообщений на интернет-сайте ГАУ ПО "Сурские просторы", в социальных сетях VKontakte, Facebook, Twitter, Instagram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дение и продвижение интернет-сайта ГАУ ПО "Региональное информационное агентство Пензенской области" в рамках исполнения государственного задания на оказание государственной услуги (выполнение работы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4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4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информационных сообщений, размещенных в информационно-телекоммуникационной сети "Интернет"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39 сообщений на интернет-сайте ГАУ ПО "РИА ПО", в социальных сетях VKontakte, Facebook, Twitter, Instagram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5 сообщений на интернет-сайте ГАУ ПО "РИА ПО", в социальных сетях VKontakte, Facebook, Twitter, Instagram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5 сообщений на интернет-сайте ГАУ ПО "РИА ПО", в социальных сетях VKontakte, Facebook, Twitter, Instagram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4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475 сообщений на интернет-сайте ГАУ ПО "РИА ПО", в социальных сетях VKontakte, Facebook, Twitter, Instagram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1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и проведение в Пензенской области мероприятий, посвященных празднованию 100-летия со дня выхода первого номера областной газеты "Пензенская правда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информационной политики и средств массовой информации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государственное учреждение, функции и полномочия учредителя в отношении которого осуществляет Департамент информационной политики и средств массовой информаци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участников мероприятий, чел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0 подпрограммы 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 1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814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814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8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78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589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589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8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18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9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69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9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89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236">
              <w:r>
                <w:rPr>
                  <w:rStyle w:val="InternetLink"/>
                  <w:color w:val="0000FF"/>
                </w:rPr>
                <w:t>Подпрограмма 2</w:t>
              </w:r>
            </w:hyperlink>
            <w:r>
              <w:rPr/>
              <w:t xml:space="preserve"> "Снижение административных барьеров и повышение качества предоставления государственных и муниципальных услуг в Пензенской области на 2014 - 2020 годы"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Снижение административных барьеров, оптимизация, повышение качества и доступности предоставления государственных и муниципальных услуг в Пензенской области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: Развитие сети МФЦ Пензенской области, проведение информационных и организационных мероприятий, направленных на развитие системы предоставления государственных и муницип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2.1. "Совершенствование системы государственного управления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Управление информационных технологий и связи Пензенской области,</w:t>
            </w:r>
          </w:p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1, 2, 3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деятельности МФЦ Пензенской области и качества предоставления государственных и муниципальных услуг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,</w:t>
            </w:r>
          </w:p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овлетворенность заявителей качеством предоставленных на базе МФЦ Пензенской области услуг от общего числа опрошенных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 сопровождение и развитие портала МФЦ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теграция портала МФЦ с автоматизированной информационной системой МФЦ Пензенской област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3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 сопровождение и технологическое развитие автоматизированной информационной системы МФЦ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8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8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ологическое сопровождение автоматизированной информационной системы МФЦ Пензенской област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8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4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, информационное и технологическое обеспечение взаимодействия между территориальными органами федеральных органов исполнительной власти по Пензенской области, исполнительными органами государственной власти Пензенской области и органами местного самоуправления муниципальных образований Пензенской области при предоставлении государственных и муниципальных услуг на базе МФЦ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партамент государственного имущества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ГАУ ПО "Многофункциональный центр предоставления государственных и муниципальных услуг"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ключение информационной системы МФЦ Пензенской области к системе межведомственного электронного взаимодействия, технологическое сопровождение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информационная систем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5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регионального конкурса "Лучший многофункциональный центр Пензенской обла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обретение ценных подарков для финалистов регионального конкурса "Лучший многофункциональный центр Пензенской области"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ед.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: Совершенствование механизма оценки регулирующего воздействия в Пензенской област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2.2. "Развитие института оценки регулирующего воздействия в Пензенской обла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становка интернет-портала для публичного обсуждения проектов нормативных правовых актов, разрабатываемых исполнительными органами государственной власт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размещенных исполнительными органами государственной власти Пензенской области нормативных правовых актов на Портале для публичного обсуждения проектов нормативных правовых актов от общего количества выданных заключений об оценке регулирующего воздействия, %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0%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75%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ренда виртуальных серверов для размещения интернет-портала для публичного обсуждения проектов нормативных правовых актов, разрабатываемых исполнительными органами государственной власт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хническое сопровождение, а также обновление интернет-портала с учетом требований Министерства экономического развития Российской Федерации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2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порта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 2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6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36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7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291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Государственная поддержка развития местного самоуправления в Пензенской области на 2014 - 2020 годы"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содействие развитию местного самоуправления в Пензенской области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: Информационно-методическая и организационная поддержка развития местного самоуправления в Пензенской област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 Основное мероприятие 3.1. "Методическое и организационное обеспечение развития местного самоуправления в Пензенской обла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, 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Государственной программы, показатель 1 подпрограммы 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законодательства Российской Федерации и Пензенской области по вопросам местного самоуправле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1 подпрограммы 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модельных муниципальных нормативных правовых актов, методических рекомендаций в сфере организации местного самоуправле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Правовое управление, 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модельных муниципальных нормативных правовых актов, методических рекомендаций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Государственной программы, показатель 1 подпрограммы 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1.3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семинаров-совещаний по актуальным вопросам местного самоуправле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авительство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/>
              <w:t>(Управление внутренней политики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семинаров-совещаний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Государственной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 3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324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существление переданных полномочий Российской Федерации на государственную регистрацию актов гражданского состояния и полномочий Пензенской области в сфере социальной поддержки супругам к юбилеям их совместной жизни в 2014 - 2020 годах"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реализация государственных полномочий Российской Федерации на государственную регистрацию актов гражданского состояния на территории Пензенской области, повышение качества и доступности государственных услуг в сфере государственной регистрации актов гражданского состояния, обеспечение возможности подачи заявлений на получение услуг в сфере государственной регистрации актов гражданского состояния в электронном виде, повышение роли, значения и влияния института семьи в обществе и пропаганда семейных ценностей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: Обеспечение государственной регистрации актов гражданского состояния на территории Пензенской области, создание условий для обеспечения сохранности и использования документов органов ЗАГС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4.1. "Повышение эффективности, качества и оперативности предоставления государственных услуг в сфере государственной регистрации актов гражданского состояния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Государственной программы, показатель 1 подпрограммы 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сударственная регистрация актов гражданского состояния, обеспечение сохранности и использования документов органов ЗАГС, ежедневное пополнение электронного архива записей актов гражданского состояния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актовых записей архивного фонда, введенных в электронную базу данных с бумажных носителей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2 подпрограммы 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668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668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668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668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6680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еспечение возможности подачи заявлений на получение услуг в сфере государственной регистрации актов гражданского состояния в электронном виде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и распространение информационных материалов по оказанию услуг в электронном виде - 7 материалов ежегодно, шт.; проведение лекций, бесед о порядке получения услуг в электронном виде, мастер-классов по подаче электронных заявок на государственную регистрацию актов гражданского состояния среди учащихся средних и высших образовательных учреждений Пензенской области - 30 мероприятий ежегодно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 2. Пропаганда привлекательности зарегистрированного брака, сохранение семейных ценностей, развитие духовных и нравственных традиц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4.2. "Укрепление института семьи и повышение его роли в обществе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8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чествований юбиляров семейной жизни, торжественных мероприятий, лекций, бесед, круглых столов, направленных на реализацию мер государственной семейной политик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равление ЗАГС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8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ствование юбиляров семейной жизни - 1400 пар ежегодно, проведение 210 торжественных мероприятий, лекций, бесед, круглых столов ежегодно, шт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 4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73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58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5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63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8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67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8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15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56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w:anchor="P379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Формирование благоприятных условий социально-экономического развития Пензенской области на 2014 - 2016 годы"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Цель: Выработка единой государственной экономической политики на территории Пензенской области</w:t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Задача: Определение приоритетов и путей развития экономики Пензенской области и методов ее регулирования, обеспечивающих устойчивое экономическое развитие Пензенской области, обеспечение прогнозирования и стратегического планирования, контроль за соблюдением законодательства Российской Федерации и иных нормативно-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новное мероприятие 5.1. "Реализация функций Министерства экономики Пензенской области"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5 Государственной программы, показатели 1, 2, 3, 4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1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аналитических материалов и обобщение имеющейся информации о состоянии экономик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6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аналитических материал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5 Государственной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6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2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работка долгосрочных, среднесрочных и краткосрочных прогнозов социально-экономического развития отраслей и секторов экономик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7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7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прогноза в год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5 Государственной программы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78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7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3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ганизация заседаний областной межведомственной комиссии по налогам и сборам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4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мониторинга реализации государственных программ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ежеквартального анализа хода реализации госпрограмм за отчетный период, предоставление информации в Правительство Пензенской области 3 раза в год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2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5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оценки эффективности реализации государственных программ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сводного доклада о ходе реализации и оценке эффективности государственных программ (1 раз в год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2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6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уществлени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плановых проверок государственных заказчик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3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7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азание методической помощи исполнительным органам государственной власти и органам местного самоуправления Пензенской области при подготовке докладов.</w:t>
            </w:r>
          </w:p>
          <w:p>
            <w:pPr>
              <w:pStyle w:val="ConsPlusNormal"/>
              <w:jc w:val="center"/>
              <w:rPr/>
            </w:pPr>
            <w:r>
              <w:rPr/>
              <w:t>Анализ нормативных правовых актов в сфере оценки эффективности деятельности и внесение изменений в целях их совершенствования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сводных докладов об оценке эффективности деятельности исполнительных органов государственной власти и органов местного самоуправления Пензенской области (2 раза в год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1, 2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41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8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проекта доклада Губернатора Пензенской области о достигнутых значениях показателей для оценки эффективности деятельности органов исполнительной власти Пензенской област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готовка ежегодного проекта доклада (1 раз в год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и 1, 2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9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экспертизы нормативных правовых актов в рамках ОРВ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стерство экономики Пензенской обла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ведение экспертизы нормативных правовых актов в рамках оценки регулирующего воздействия ОР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 4 подпрограммы 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6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96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подпрограмме 5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4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4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по Государственной программе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37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85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6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57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5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34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7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87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27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36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78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21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63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ConsPlusNormal"/>
              <w:jc w:val="both"/>
              <w:rPr/>
            </w:pPr>
            <w:r>
              <w:rPr/>
              <w:t>- по мероприятиям, имеющим инновационную направленность:</w:t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6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0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по другим мероприятиям:</w:t>
            </w:r>
          </w:p>
        </w:tc>
      </w:tr>
      <w:tr>
        <w:trPr/>
        <w:tc>
          <w:tcPr>
            <w:tcW w:w="5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337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85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4849,6</w:t>
            </w:r>
          </w:p>
        </w:tc>
        <w:tc>
          <w:tcPr>
            <w:tcW w:w="6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457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005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27,2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334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79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552,3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871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27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97,5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336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278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821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763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586,3</w:t>
            </w:r>
          </w:p>
        </w:tc>
        <w:tc>
          <w:tcPr>
            <w:tcW w:w="6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F6C37CA3D80467CCF34AF901C2919A918E215EF17E35D13CFA17BA396B3B45173CB974056A9AAB3236772JFLCH" TargetMode="External"/><Relationship Id="rId4" Type="http://schemas.openxmlformats.org/officeDocument/2006/relationships/hyperlink" Target="consultantplus://offline/ref=2F6C37CA3D80467CCF34AF901C2919A918E215EF17E45912CCA17BA396B3B45173CB974056A9AAB3236772JFLCH" TargetMode="External"/><Relationship Id="rId5" Type="http://schemas.openxmlformats.org/officeDocument/2006/relationships/hyperlink" Target="consultantplus://offline/ref=2F6C37CA3D80467CCF34AF901C2919A918E215EF17E45213C1A17BA396B3B45173CB974056A9AAB3236772JFLCH" TargetMode="External"/><Relationship Id="rId6" Type="http://schemas.openxmlformats.org/officeDocument/2006/relationships/hyperlink" Target="consultantplus://offline/ref=2F6C37CA3D80467CCF34AF901C2919A918E215EF18E1581ECAA17BA396B3B45173CB974056A9AAB3236772JFLCH" TargetMode="External"/><Relationship Id="rId7" Type="http://schemas.openxmlformats.org/officeDocument/2006/relationships/hyperlink" Target="consultantplus://offline/ref=2F6C37CA3D80467CCF34AF901C2919A918E215EF19E3581ACBA17BA396B3B45173CB974056A9AAB3236772JFLCH" TargetMode="External"/><Relationship Id="rId8" Type="http://schemas.openxmlformats.org/officeDocument/2006/relationships/hyperlink" Target="consultantplus://offline/ref=2F6C37CA3D80467CCF34AF901C2919A918E215EF18E0531FC9A17BA396B3B45173CB974056A9AAB3236772JFLCH" TargetMode="External"/><Relationship Id="rId9" Type="http://schemas.openxmlformats.org/officeDocument/2006/relationships/hyperlink" Target="consultantplus://offline/ref=2F6C37CA3D80467CCF34AF901C2919A918E215EF18E95D1DCAA17BA396B3B45173CB974056A9AAB3236772JFLCH" TargetMode="External"/><Relationship Id="rId10" Type="http://schemas.openxmlformats.org/officeDocument/2006/relationships/hyperlink" Target="consultantplus://offline/ref=2F6C37CA3D80467CCF34AF901C2919A918E215EF18E95D18C1A17BA396B3B45173CB974056A9AAB3236772JFLCH" TargetMode="External"/><Relationship Id="rId11" Type="http://schemas.openxmlformats.org/officeDocument/2006/relationships/hyperlink" Target="consultantplus://offline/ref=2F6C37CA3D80467CCF34AF901C2919A918E215EF19E65219C8A17BA396B3B45173CB974056A9AAB3236772JFLCH" TargetMode="External"/><Relationship Id="rId12" Type="http://schemas.openxmlformats.org/officeDocument/2006/relationships/hyperlink" Target="consultantplus://offline/ref=2F6C37CA3D80467CCF34AF901C2919A918E215EF19E1521BCEA17BA396B3B45173CB974056A9AAB3236772JFLCH" TargetMode="External"/><Relationship Id="rId13" Type="http://schemas.openxmlformats.org/officeDocument/2006/relationships/hyperlink" Target="consultantplus://offline/ref=2F6C37CA3D80467CCF34AF901C2919A918E215EF19E15F18CBA17BA396B3B45173CB974056A9AAB3236772JFLCH" TargetMode="External"/><Relationship Id="rId14" Type="http://schemas.openxmlformats.org/officeDocument/2006/relationships/hyperlink" Target="consultantplus://offline/ref=2F6C37CA3D80467CCF34AF901C2919A918E215EF19E3591BCCA17BA396B3B45173CB974056A9AAB3236772JFLCH" TargetMode="External"/><Relationship Id="rId15" Type="http://schemas.openxmlformats.org/officeDocument/2006/relationships/hyperlink" Target="consultantplus://offline/ref=2F6C37CA3D80467CCF34AF901C2919A918E215EF19E35218CCA17BA396B3B45173CB974056A9AAB3236772JFLCH" TargetMode="External"/><Relationship Id="rId16" Type="http://schemas.openxmlformats.org/officeDocument/2006/relationships/hyperlink" Target="consultantplus://offline/ref=2F6C37CA3D80467CCF34AF901C2919A918E215EF19E6591FCAA17BA396B3B45173CB974056A9AAB3236772JFLCH" TargetMode="External"/><Relationship Id="rId17" Type="http://schemas.openxmlformats.org/officeDocument/2006/relationships/hyperlink" Target="consultantplus://offline/ref=2F6C37CA3D80467CCF34AF901C2919A918E215EF11E15B1ECDAF26A99EEAB85374C4C85751E0A6B2236772F9JCLEH" TargetMode="External"/><Relationship Id="rId18" Type="http://schemas.openxmlformats.org/officeDocument/2006/relationships/hyperlink" Target="consultantplus://offline/ref=2F6C37CA3D80467CCF34AF901C2919A918E215EF19E65C1ECBA17BA396B3B45173CB974056A9AAB3236772JFLCH" TargetMode="External"/><Relationship Id="rId19" Type="http://schemas.openxmlformats.org/officeDocument/2006/relationships/hyperlink" Target="consultantplus://offline/ref=2F6C37CA3D80467CCF34AF901C2919A918E215EF19E85B1FCAA17BA396B3B45173CB974056A9AAB3236772JFLCH" TargetMode="External"/><Relationship Id="rId20" Type="http://schemas.openxmlformats.org/officeDocument/2006/relationships/hyperlink" Target="consultantplus://offline/ref=2F6C37CA3D80467CCF34AF901C2919A918E215EF19E8521CCFA17BA396B3B45173CB974056A9AAB3236772JFLCH" TargetMode="External"/><Relationship Id="rId21" Type="http://schemas.openxmlformats.org/officeDocument/2006/relationships/hyperlink" Target="consultantplus://offline/ref=2F6C37CA3D80467CCF34AF901C2919A918E215EF11E15B1EC9AC26A99EEAB85374C4C85751E0A6B2236772F9JCLEH" TargetMode="External"/><Relationship Id="rId22" Type="http://schemas.openxmlformats.org/officeDocument/2006/relationships/hyperlink" Target="consultantplus://offline/ref=2F6C37CA3D80467CCF34AF901C2919A918E215EF11E05E18CBAC26A99EEAB85374C4C85751E0A6B2236772F9JCLEH" TargetMode="External"/><Relationship Id="rId23" Type="http://schemas.openxmlformats.org/officeDocument/2006/relationships/hyperlink" Target="consultantplus://offline/ref=2F6C37CA3D80467CCF34AF901C2919A918E215EF11E05312CFA326A99EEAB85374C4C85751E0A6B2236772F9JCLEH" TargetMode="External"/><Relationship Id="rId24" Type="http://schemas.openxmlformats.org/officeDocument/2006/relationships/hyperlink" Target="consultantplus://offline/ref=2F6C37CA3D80467CCF34AF901C2919A918E215EF11E35B1BCAAE26A99EEAB85374JCL4H" TargetMode="External"/><Relationship Id="rId25" Type="http://schemas.openxmlformats.org/officeDocument/2006/relationships/hyperlink" Target="consultantplus://offline/ref=2F6C37CA3D80467CCF34AF901C2919A918E215EF11E35B1CC9A226A99EEAB85374JCL4H" TargetMode="External"/><Relationship Id="rId26" Type="http://schemas.openxmlformats.org/officeDocument/2006/relationships/hyperlink" Target="consultantplus://offline/ref=2F6C37CA3D80467CCF34AF901C2919A918E215EF11E35B1FCFAC26A99EEAB85374JCL4H" TargetMode="External"/><Relationship Id="rId27" Type="http://schemas.openxmlformats.org/officeDocument/2006/relationships/hyperlink" Target="consultantplus://offline/ref=2F6C37CA3D80467CCF34AF901C2919A918E215EF19E65219C8A17BA396B3B45173CB974056A9AAB3236772JFL1H" TargetMode="External"/><Relationship Id="rId28" Type="http://schemas.openxmlformats.org/officeDocument/2006/relationships/hyperlink" Target="consultantplus://offline/ref=2F6C37CA3D80467CCF34AF901C2919A918E215EF17E1521AC8A17BA396B3B451J7L3H" TargetMode="External"/><Relationship Id="rId29" Type="http://schemas.openxmlformats.org/officeDocument/2006/relationships/hyperlink" Target="consultantplus://offline/ref=2F6C37CA3D80467CCF34AF901C2919A918E215EF13E9521CCFA17BA396B3B451J7L3H" TargetMode="External"/><Relationship Id="rId30" Type="http://schemas.openxmlformats.org/officeDocument/2006/relationships/hyperlink" Target="consultantplus://offline/ref=2F6C37CA3D80467CCF34AF901C2919A918E215EF15E0521DC0A17BA396B3B451J7L3H" TargetMode="External"/><Relationship Id="rId31" Type="http://schemas.openxmlformats.org/officeDocument/2006/relationships/hyperlink" Target="consultantplus://offline/ref=2F6C37CA3D80467CCF34AF901C2919A918E215EF14E55D1FCDA17BA396B3B451J7L3H" TargetMode="External"/><Relationship Id="rId32" Type="http://schemas.openxmlformats.org/officeDocument/2006/relationships/hyperlink" Target="consultantplus://offline/ref=2F6C37CA3D80467CCF34AF901C2919A918E215EF15E0521DCFA17BA396B3B451J7L3H" TargetMode="External"/><Relationship Id="rId33" Type="http://schemas.openxmlformats.org/officeDocument/2006/relationships/hyperlink" Target="consultantplus://offline/ref=2F6C37CA3D80467CCF34AF901C2919A918E215EF19E65B1FCAA17BA396B3B45173CB974056A9AAB3236672JFL1H" TargetMode="External"/><Relationship Id="rId34" Type="http://schemas.openxmlformats.org/officeDocument/2006/relationships/hyperlink" Target="consultantplus://offline/ref=2F6C37CA3D80467CCF34AF901C2919A918E215EF19E65B1FCAA17BA396B3B45173CB974056A9AAB3236673JFL8H" TargetMode="External"/><Relationship Id="rId35" Type="http://schemas.openxmlformats.org/officeDocument/2006/relationships/hyperlink" Target="consultantplus://offline/ref=2F6C37CA3D80467CCF34AF901C2919A918E215EF15E75E1CCDA17BA396B3B451J7L3H" TargetMode="External"/><Relationship Id="rId36" Type="http://schemas.openxmlformats.org/officeDocument/2006/relationships/hyperlink" Target="consultantplus://offline/ref=2F6C37CA3D80467CCF34AF901C2919A918E215EF16E15C1BCFA17BA396B3B451J7L3H" TargetMode="External"/><Relationship Id="rId37" Type="http://schemas.openxmlformats.org/officeDocument/2006/relationships/hyperlink" Target="consultantplus://offline/ref=2F6C37CA3D80467CCF34AF901C2919A918E215EF16E3521CCAA17BA396B3B451J7L3H" TargetMode="External"/><Relationship Id="rId38" Type="http://schemas.openxmlformats.org/officeDocument/2006/relationships/hyperlink" Target="consultantplus://offline/ref=2F6C37CA3D80467CCF34AF901C2919A918E215EF16E75E19CDA17BA396B3B451J7L3H" TargetMode="External"/><Relationship Id="rId39" Type="http://schemas.openxmlformats.org/officeDocument/2006/relationships/hyperlink" Target="consultantplus://offline/ref=2F6C37CA3D80467CCF34AF901C2919A918E215EF17E1531CC1A17BA396B3B451J7L3H" TargetMode="External"/><Relationship Id="rId40" Type="http://schemas.openxmlformats.org/officeDocument/2006/relationships/hyperlink" Target="consultantplus://offline/ref=2F6C37CA3D80467CCF34AF901C2919A918E215EF17E0531DCEA17BA396B3B451J7L3H" TargetMode="External"/><Relationship Id="rId41" Type="http://schemas.openxmlformats.org/officeDocument/2006/relationships/hyperlink" Target="consultantplus://offline/ref=2F6C37CA3D80467CCF34AF901C2919A918E215EF11E15E13C9A826A99EEAB85374C4C85751E0A6B2236772F8JCL3H" TargetMode="External"/><Relationship Id="rId42" Type="http://schemas.openxmlformats.org/officeDocument/2006/relationships/hyperlink" Target="consultantplus://offline/ref=2F6C37CA3D80467CCF34AF901C2919A918E215EF11E15E13C9A826A99EEAB85374C4C85751E0A6B2236772FBJCLAH" TargetMode="External"/><Relationship Id="rId43" Type="http://schemas.openxmlformats.org/officeDocument/2006/relationships/hyperlink" Target="consultantplus://offline/ref=2F6C37CA3D80467CCF34AF901C2919A918E215EF15E65A1BCCA17BA396B3B45173CB974056A9AAB3236772JFLCH" TargetMode="External"/><Relationship Id="rId44" Type="http://schemas.openxmlformats.org/officeDocument/2006/relationships/hyperlink" Target="consultantplus://offline/ref=2F6C37CA3D80467CCF34AF901C2919A918E215EF15E65A1BCCA17BA396B3B45173CB974056A9AAB3236772JFL1H" TargetMode="External"/><Relationship Id="rId45" Type="http://schemas.openxmlformats.org/officeDocument/2006/relationships/hyperlink" Target="consultantplus://offline/ref=2F6C37CA3D80467CCF34AF901C2919A918E215EF15E95C18CAA17BA396B3B451J7L3H" TargetMode="External"/><Relationship Id="rId46" Type="http://schemas.openxmlformats.org/officeDocument/2006/relationships/hyperlink" Target="consultantplus://offline/ref=2F6C37CA3D80467CCF34AF901C2919A918E215EF16E15B1ECCA17BA396B3B451J7L3H" TargetMode="External"/><Relationship Id="rId47" Type="http://schemas.openxmlformats.org/officeDocument/2006/relationships/hyperlink" Target="consultantplus://offline/ref=2F6C37CA3D80467CCF34AF901C2919A918E215EF16E05318CDA17BA396B3B451J7L3H" TargetMode="External"/><Relationship Id="rId48" Type="http://schemas.openxmlformats.org/officeDocument/2006/relationships/hyperlink" Target="consultantplus://offline/ref=2F6C37CA3D80467CCF34AF901C2919A918E215EF16E25313C1A17BA396B3B451J7L3H" TargetMode="External"/><Relationship Id="rId49" Type="http://schemas.openxmlformats.org/officeDocument/2006/relationships/hyperlink" Target="consultantplus://offline/ref=2F6C37CA3D80467CCF34AF901C2919A918E215EF16E95F13C0A17BA396B3B451J7L3H" TargetMode="External"/><Relationship Id="rId50" Type="http://schemas.openxmlformats.org/officeDocument/2006/relationships/hyperlink" Target="consultantplus://offline/ref=2F6C37CA3D80467CCF34AF901C2919A918E215EF17E0531DC1A17BA396B3B451J7L3H" TargetMode="External"/><Relationship Id="rId51" Type="http://schemas.openxmlformats.org/officeDocument/2006/relationships/hyperlink" Target="consultantplus://offline/ref=2F6C37CA3D80467CCF34AF901C2919A918E215EF14E85F1DC9A17BA396B3B451J7L3H" TargetMode="External"/><Relationship Id="rId52" Type="http://schemas.openxmlformats.org/officeDocument/2006/relationships/hyperlink" Target="consultantplus://offline/ref=2F6C37CA3D80467CCF34AF901C2919A918E215EF15E15A19C0A17BA396B3B451J7L3H" TargetMode="External"/><Relationship Id="rId53" Type="http://schemas.openxmlformats.org/officeDocument/2006/relationships/hyperlink" Target="consultantplus://offline/ref=2F6C37CA3D80467CCF34AF901C2919A918E215EF16E25B1FCDA17BA396B3B451J7L3H" TargetMode="External"/><Relationship Id="rId54" Type="http://schemas.openxmlformats.org/officeDocument/2006/relationships/hyperlink" Target="consultantplus://offline/ref=2F6C37CA3D80467CCF34AF901C2919A918E215EF15E75813CBA17BA396B3B451J7L3H" TargetMode="External"/><Relationship Id="rId55" Type="http://schemas.openxmlformats.org/officeDocument/2006/relationships/hyperlink" Target="consultantplus://offline/ref=2F6C37CA3D80467CCF34AF901C2919A918E215EF16E35E13CBA17BA396B3B451J7L3H" TargetMode="External"/><Relationship Id="rId56" Type="http://schemas.openxmlformats.org/officeDocument/2006/relationships/hyperlink" Target="consultantplus://offline/ref=2F6C37CA3D80467CCF34AF901C2919A918E215EF16E9531EC0A17BA396B3B451J7L3H" TargetMode="External"/><Relationship Id="rId57" Type="http://schemas.openxmlformats.org/officeDocument/2006/relationships/hyperlink" Target="consultantplus://offline/ref=2F6C37CA3D80467CCF34AF901C2919A918E215EF16E35E1ACAA17BA396B3B451J7L3H" TargetMode="External"/><Relationship Id="rId58" Type="http://schemas.openxmlformats.org/officeDocument/2006/relationships/hyperlink" Target="consultantplus://offline/ref=2F6C37CA3D80467CCF34AF901C2919A918E215EF16E45D13CAA17BA396B3B451J7L3H" TargetMode="External"/><Relationship Id="rId59" Type="http://schemas.openxmlformats.org/officeDocument/2006/relationships/hyperlink" Target="consultantplus://offline/ref=2F6C37CA3D80467CCF34AF901C2919A918E215EF16E95A1CC0A17BA396B3B451J7L3H" TargetMode="External"/><Relationship Id="rId60" Type="http://schemas.openxmlformats.org/officeDocument/2006/relationships/hyperlink" Target="consultantplus://offline/ref=2F6C37CA3D80467CCF34AF901C2919A918E215EF16E95313CFA17BA396B3B451J7L3H" TargetMode="External"/><Relationship Id="rId61" Type="http://schemas.openxmlformats.org/officeDocument/2006/relationships/hyperlink" Target="consultantplus://offline/ref=2F6C37CA3D80467CCF34AF901C2919A918E215EF15E55819CFA17BA396B3B451J7L3H" TargetMode="External"/><Relationship Id="rId62" Type="http://schemas.openxmlformats.org/officeDocument/2006/relationships/hyperlink" Target="consultantplus://offline/ref=2F6C37CA3D80467CCF34AF901C2919A918E215EF15E55218CAA17BA396B3B451J7L3H" TargetMode="External"/><Relationship Id="rId63" Type="http://schemas.openxmlformats.org/officeDocument/2006/relationships/hyperlink" Target="consultantplus://offline/ref=2F6C37CA3D80467CCF34AF901C2919A918E215EF15E55819C0A17BA396B3B451J7L3H" TargetMode="External"/><Relationship Id="rId64" Type="http://schemas.openxmlformats.org/officeDocument/2006/relationships/hyperlink" Target="consultantplus://offline/ref=2F6C37CA3D80467CCF34AF901C2919A918E215EF15E55312CAA17BA396B3B451J7L3H" TargetMode="External"/><Relationship Id="rId65" Type="http://schemas.openxmlformats.org/officeDocument/2006/relationships/hyperlink" Target="consultantplus://offline/ref=2F6C37CA3D80467CCF34AF901C2919A918E215EF15E5531BC1A17BA396B3B451J7L3H" TargetMode="External"/><Relationship Id="rId66" Type="http://schemas.openxmlformats.org/officeDocument/2006/relationships/hyperlink" Target="consultantplus://offline/ref=2F6C37CA3D80467CCF34AF901C2919A918E215EF15E45C18C9A17BA396B3B451J7L3H" TargetMode="External"/><Relationship Id="rId67" Type="http://schemas.openxmlformats.org/officeDocument/2006/relationships/hyperlink" Target="consultantplus://offline/ref=2F6C37CA3D80467CCF34AF901C2919A918E215EF16E95318CDA17BA396B3B451J7L3H" TargetMode="External"/><Relationship Id="rId68" Type="http://schemas.openxmlformats.org/officeDocument/2006/relationships/hyperlink" Target="consultantplus://offline/ref=2F6C37CA3D80467CCF34AF901C2919A918E215EF15E6521CCEA17BA396B3B451J7L3H" TargetMode="External"/><Relationship Id="rId69" Type="http://schemas.openxmlformats.org/officeDocument/2006/relationships/hyperlink" Target="consultantplus://offline/ref=2F6C37CA3D80467CCF34AF901C2919A918E215EF15E85B13C8A17BA396B3B451J7L3H" TargetMode="External"/><Relationship Id="rId70" Type="http://schemas.openxmlformats.org/officeDocument/2006/relationships/hyperlink" Target="consultantplus://offline/ref=2F6C37CA3D80467CCF34AF901C2919A918E215EF16E35B1ACDA17BA396B3B451J7L3H" TargetMode="External"/><Relationship Id="rId71" Type="http://schemas.openxmlformats.org/officeDocument/2006/relationships/hyperlink" Target="consultantplus://offline/ref=2F6C37CA3D80467CCF34AF901C2919A918E215EF16E35A19C1A17BA396B3B451J7L3H" TargetMode="External"/><Relationship Id="rId72" Type="http://schemas.openxmlformats.org/officeDocument/2006/relationships/hyperlink" Target="consultantplus://offline/ref=2F6C37CA3D80467CCF34AF901C2919A918E215EF16E2531BCAA17BA396B3B451J7L3H" TargetMode="External"/><Relationship Id="rId73" Type="http://schemas.openxmlformats.org/officeDocument/2006/relationships/hyperlink" Target="consultantplus://offline/ref=2F6C37CA3D80467CCF34AF901C2919A918E215EF16E55F1DC0A17BA396B3B451J7L3H" TargetMode="External"/><Relationship Id="rId74" Type="http://schemas.openxmlformats.org/officeDocument/2006/relationships/hyperlink" Target="consultantplus://offline/ref=2F6C37CA3D80467CCF34AF901C2919A918E215EF19E65219C8A17BA396B3B45173CB974056A9AAB3236772JFL0H" TargetMode="External"/><Relationship Id="rId75" Type="http://schemas.openxmlformats.org/officeDocument/2006/relationships/hyperlink" Target="consultantplus://offline/ref=2F6C37CA3D80467CCF34AF901C2919A918E215EF11E15B1EC9AC26A99EEAB85374C4C85751E0A6B2236772F9JCLEH" TargetMode="External"/><Relationship Id="rId76" Type="http://schemas.openxmlformats.org/officeDocument/2006/relationships/hyperlink" Target="consultantplus://offline/ref=2F6C37CA3D80467CCF34AF901C2919A918E215EF11E05E18CBAC26A99EEAB85374C4C85751E0A6B2236772F9JCLEH" TargetMode="External"/><Relationship Id="rId77" Type="http://schemas.openxmlformats.org/officeDocument/2006/relationships/hyperlink" Target="consultantplus://offline/ref=2F6C37CA3D80467CCF34AF901C2919A918E215EF11E05312CFA326A99EEAB85374C4C85751E0A6B2236772F9JCLEH" TargetMode="External"/><Relationship Id="rId78" Type="http://schemas.openxmlformats.org/officeDocument/2006/relationships/hyperlink" Target="consultantplus://offline/ref=2F6C37CA3D80467CCF34AF901C2919A918E215EF11E05E18CBAC26A99EEAB85374C4C85751E0A6B2236772F9JCLCH" TargetMode="External"/><Relationship Id="rId79" Type="http://schemas.openxmlformats.org/officeDocument/2006/relationships/hyperlink" Target="consultantplus://offline/ref=2F6C37CA3D80467CCF34AF901C2919A918E215EF11E05E18CBAC26A99EEAB85374C4C85751E0A6B2236772F8JCLBH" TargetMode="External"/><Relationship Id="rId80" Type="http://schemas.openxmlformats.org/officeDocument/2006/relationships/hyperlink" Target="consultantplus://offline/ref=2F6C37CA3D80467CCF34AF901C2919A918E215EF11E05E18CBAC26A99EEAB85374C4C85751E0A6B2236772F8JCL8H" TargetMode="External"/><Relationship Id="rId81" Type="http://schemas.openxmlformats.org/officeDocument/2006/relationships/hyperlink" Target="consultantplus://offline/ref=2F6C37CA3D80467CCF34B19D0A4547A61BEB48E314E3504D95FE20FEC1BABE063484CE01J1L5H" TargetMode="External"/><Relationship Id="rId82" Type="http://schemas.openxmlformats.org/officeDocument/2006/relationships/hyperlink" Target="consultantplus://offline/ref=2F6C37CA3D80467CCF34AF901C2919A918E215EF11E05312CFA326A99EEAB85374C4C85751E0A6B2236772F9JCLDH" TargetMode="External"/><Relationship Id="rId83" Type="http://schemas.openxmlformats.org/officeDocument/2006/relationships/hyperlink" Target="consultantplus://offline/ref=2F6C37CA3D80467CCF34AF901C2919A918E215EF11E05E18CBAC26A99EEAB85374C4C85751E0A6B2236772F8JCL3H" TargetMode="External"/><Relationship Id="rId84" Type="http://schemas.openxmlformats.org/officeDocument/2006/relationships/hyperlink" Target="consultantplus://offline/ref=2F6C37CA3D80467CCF34AF901C2919A918E215EF11E05312CFA326A99EEAB85374C4C85751E0A6B2236772F8JCLBH" TargetMode="External"/><Relationship Id="rId85" Type="http://schemas.openxmlformats.org/officeDocument/2006/relationships/hyperlink" Target="consultantplus://offline/ref=A78B203A4414B3B88C2F3647ADAB495291F6FABEEFAA9F719288A06DF55C40A7386D88E513A63774AFF521F8K6L6H" TargetMode="External"/><Relationship Id="rId86" Type="http://schemas.openxmlformats.org/officeDocument/2006/relationships/hyperlink" Target="consultantplus://offline/ref=A78B203A4414B3B88C2F3647ADAB495291F6FABEEFAA927B9687A06DF55C40A7386D88E513A63774AFF521FBK6L2H" TargetMode="External"/><Relationship Id="rId87" Type="http://schemas.openxmlformats.org/officeDocument/2006/relationships/hyperlink" Target="consultantplus://offline/ref=A78B203A4414B3B88C2F3647ADAB495291F6FABEEFAA9F719288A06DF55C40A7386D88E513A63774AFF521F8K6L2H" TargetMode="External"/><Relationship Id="rId88" Type="http://schemas.openxmlformats.org/officeDocument/2006/relationships/hyperlink" Target="consultantplus://offline/ref=A78B203A4414B3B88C2F3647ADAB495291F6FABEEFAA9F719288A06DF55C40A7386D88E513A63774AFF521FBK6L5H" TargetMode="External"/><Relationship Id="rId89" Type="http://schemas.openxmlformats.org/officeDocument/2006/relationships/hyperlink" Target="consultantplus://offline/ref=A78B203A4414B3B88C2F3647ADAB495291F6FABEEFAA927B9687A06DF55C40A7386D88E513A63774AFF521FAK6L4H" TargetMode="External"/><Relationship Id="rId90" Type="http://schemas.openxmlformats.org/officeDocument/2006/relationships/hyperlink" Target="consultantplus://offline/ref=A78B203A4414B3B88C2F3647ADAB495291F6FABEEFAA9F719288A06DF55C40A7386D88E513A63774AFF521FBK6L6H" TargetMode="External"/><Relationship Id="rId91" Type="http://schemas.openxmlformats.org/officeDocument/2006/relationships/hyperlink" Target="consultantplus://offline/ref=A78B203A4414B3B88C2F3647ADAB495291F6FABEEFAA927B9687A06DF55C40A7386D88E513A63774AFF521FAK6LDH" TargetMode="External"/><Relationship Id="rId92" Type="http://schemas.openxmlformats.org/officeDocument/2006/relationships/hyperlink" Target="consultantplus://offline/ref=A78B203A4414B3B88C2F3647ADAB495291F6FABEEFAA927B9687A06DF55C40A7386D88E513A63774AFF521FDK6L4H" TargetMode="External"/><Relationship Id="rId93" Type="http://schemas.openxmlformats.org/officeDocument/2006/relationships/hyperlink" Target="consultantplus://offline/ref=A78B203A4414B3B88C2F3647ADAB495291F6FABEEFAA927B9687A06DF55C40A7386D88E513A63774AFF521FDK6L7H" TargetMode="External"/><Relationship Id="rId94" Type="http://schemas.openxmlformats.org/officeDocument/2006/relationships/hyperlink" Target="consultantplus://offline/ref=A78B203A4414B3B88C2F3647ADAB495291F6FABEEFAA927B9687A06DF55C40A7386D88E513A63774AFF521FDK6L0H" TargetMode="External"/><Relationship Id="rId95" Type="http://schemas.openxmlformats.org/officeDocument/2006/relationships/hyperlink" Target="consultantplus://offline/ref=A78B203A4414B3B88C2F284ABBC7175D92FFA7B2EAA99C2EC8D5A63AAA0C46F2782D8EB2K5L3H" TargetMode="External"/><Relationship Id="rId96" Type="http://schemas.openxmlformats.org/officeDocument/2006/relationships/hyperlink" Target="consultantplus://offline/ref=A78B203A4414B3B88C2F3647ADAB495291F6FABEEFAA977A9188A06DF55C40A738K6LDH" TargetMode="External"/><Relationship Id="rId97" Type="http://schemas.openxmlformats.org/officeDocument/2006/relationships/hyperlink" Target="consultantplus://offline/ref=A78B203A4414B3B88C2F3647ADAB495291F6FABEEFAA977A9188A06DF55C40A7386D88E513A63774AFF429F0K6L1H" TargetMode="External"/><Relationship Id="rId98" Type="http://schemas.openxmlformats.org/officeDocument/2006/relationships/hyperlink" Target="consultantplus://offline/ref=A78B203A4414B3B88C2F3647ADAB495291F6FABEEFAA927B9687A06DF55C40A7386D88E513A63774AFF521FDK6LDH" TargetMode="External"/><Relationship Id="rId99" Type="http://schemas.openxmlformats.org/officeDocument/2006/relationships/hyperlink" Target="consultantplus://offline/ref=A78B203A4414B3B88C2F3647ADAB495291F6FABEEFAA927B9687A06DF55C40A7386D88E513A63774AFF521FDK6LCH" TargetMode="External"/><Relationship Id="rId100" Type="http://schemas.openxmlformats.org/officeDocument/2006/relationships/hyperlink" Target="consultantplus://offline/ref=A78B203A4414B3B88C2F3647ADAB495291F6FABEEFAA9F719288A06DF55C40A7386D88E513A63774AFF521FBK6L3H" TargetMode="External"/><Relationship Id="rId101" Type="http://schemas.openxmlformats.org/officeDocument/2006/relationships/hyperlink" Target="consultantplus://offline/ref=A78B203A4414B3B88C2F3647ADAB495291F6FABEEFAA927B9687A06DF55C40A7386D88E513A63774AFF521FCK6L6H" TargetMode="External"/><Relationship Id="rId102" Type="http://schemas.openxmlformats.org/officeDocument/2006/relationships/hyperlink" Target="consultantplus://offline/ref=A78B203A4414B3B88C2F284ABBC7175D92FFA7B2EAA99C2EC8D5A63AAA0C46F2782D8EB3K5L7H" TargetMode="External"/><Relationship Id="rId103" Type="http://schemas.openxmlformats.org/officeDocument/2006/relationships/hyperlink" Target="consultantplus://offline/ref=A78B203A4414B3B88C2F3647ADAB495291F6FABEEFAA927B9687A06DF55C40A7386D88E513A63774AFF521FCK6L0H" TargetMode="External"/><Relationship Id="rId104" Type="http://schemas.openxmlformats.org/officeDocument/2006/relationships/hyperlink" Target="consultantplus://offline/ref=A78B203A4414B3B88C2F3647ADAB495291F6FABEEFAA9F719288A06DF55C40A7386D88E513A63774AFF521FBK6L3H" TargetMode="External"/><Relationship Id="rId105" Type="http://schemas.openxmlformats.org/officeDocument/2006/relationships/hyperlink" Target="consultantplus://offline/ref=A78B203A4414B3B88C2F3647ADAB495291F6FABEEFAA927B9687A06DF55C40A7386D88E513A63774AFF521FCK6L3H" TargetMode="External"/><Relationship Id="rId106" Type="http://schemas.openxmlformats.org/officeDocument/2006/relationships/hyperlink" Target="consultantplus://offline/ref=A78B203A4414B3B88C2F3647ADAB495291F6FABEEFAA927B9687A06DF55C40A7386D88E513A63774AFF521FCK6LDH" TargetMode="External"/><Relationship Id="rId107" Type="http://schemas.openxmlformats.org/officeDocument/2006/relationships/hyperlink" Target="consultantplus://offline/ref=A78B203A4414B3B88C2F3647ADAB495291F6FABEEFAA9F719288A06DF55C40A7386D88E513A63774AFF521FBK6LDH" TargetMode="External"/><Relationship Id="rId108" Type="http://schemas.openxmlformats.org/officeDocument/2006/relationships/hyperlink" Target="consultantplus://offline/ref=A78B203A4414B3B88C2F3647ADAB495291F6FABEEFAA927B9687A06DF55C40A7386D88E513A63774AFF521FFK6L4H" TargetMode="External"/><Relationship Id="rId109" Type="http://schemas.openxmlformats.org/officeDocument/2006/relationships/hyperlink" Target="consultantplus://offline/ref=A78B203A4414B3B88C2F3647ADAB495291F6FABEEFAA927B9687A06DF55C40A7386D88E513A63774AFF521FFK6L7H" TargetMode="External"/><Relationship Id="rId110" Type="http://schemas.openxmlformats.org/officeDocument/2006/relationships/hyperlink" Target="consultantplus://offline/ref=F27B4845F29350909171A0EF94A89E84DE6867EEA082691724E8A9D3701279D09799BDC3091EAC691E0028E2LEL1H" TargetMode="External"/><Relationship Id="rId111" Type="http://schemas.openxmlformats.org/officeDocument/2006/relationships/hyperlink" Target="consultantplus://offline/ref=F27B4845F29350909171A0EF94A89E84DE6867EEA082641D20E7A9D3701279D09799BDC3091EAC691E0028E6LELCH" TargetMode="External"/><Relationship Id="rId112" Type="http://schemas.openxmlformats.org/officeDocument/2006/relationships/hyperlink" Target="consultantplus://offline/ref=F27B4845F29350909171A0EF94A89E84DE6867EEA082641D20E7A9D3701279D09799BDC3091EAC691E0028E6LELCH" TargetMode="External"/><Relationship Id="rId113" Type="http://schemas.openxmlformats.org/officeDocument/2006/relationships/hyperlink" Target="consultantplus://offline/ref=F27B4845F29350909171A0EF94A89E84DE6867EEA082691724E8A9D3701279D09799BDC3091EAC691E0028E3LEL8H" TargetMode="External"/><Relationship Id="rId114" Type="http://schemas.openxmlformats.org/officeDocument/2006/relationships/hyperlink" Target="consultantplus://offline/ref=B79142F2F5F0FF7B4856BA641A76CDCB6468E6347E7BE31584E9BDB145917EE317EE58BB477569713535DEBAM9L9H" TargetMode="External"/><Relationship Id="rId115" Type="http://schemas.openxmlformats.org/officeDocument/2006/relationships/hyperlink" Target="consultantplus://offline/ref=BE412DF92822FA1E8FBD535493D330045D280A4A5E46797713F06A2036NCL8H" TargetMode="External"/><Relationship Id="rId116" Type="http://schemas.openxmlformats.org/officeDocument/2006/relationships/hyperlink" Target="consultantplus://offline/ref=BE412DF92822FA1E8FBD535493D330045D280A4A5E46797713F06A2036C85043747D429C6310554FNBLDH" TargetMode="External"/><Relationship Id="rId117" Type="http://schemas.openxmlformats.org/officeDocument/2006/relationships/hyperlink" Target="consultantplus://offline/ref=BE412DF92822FA1E8FBD535493D330045D280A4A5E46797713F06A2036C85043747D429C6310554FNBLDH" TargetMode="External"/><Relationship Id="rId118" Type="http://schemas.openxmlformats.org/officeDocument/2006/relationships/hyperlink" Target="consultantplus://offline/ref=BE412DF92822FA1E8FBD535493D330045D29024B5A46797713F06A2036NCL8H" TargetMode="External"/><Relationship Id="rId119" Type="http://schemas.openxmlformats.org/officeDocument/2006/relationships/hyperlink" Target="consultantplus://offline/ref=BE412DF92822FA1E8FBD535493D330045D29024B5A46797713F06A2036NCL8H" TargetMode="External"/><Relationship Id="rId120" Type="http://schemas.openxmlformats.org/officeDocument/2006/relationships/hyperlink" Target="consultantplus://offline/ref=BE412DF92822FA1E8FBD535493D330045D29024B5A46797713F06A2036NCL8H" TargetMode="External"/><Relationship Id="rId121" Type="http://schemas.openxmlformats.org/officeDocument/2006/relationships/hyperlink" Target="consultantplus://offline/ref=BE412DF92822FA1E8FBD4D5985BF6E0B5E225D43584F77224DA26C7769985616343D44C92054584FBD179F44N9L3H" TargetMode="External"/><Relationship Id="rId122" Type="http://schemas.openxmlformats.org/officeDocument/2006/relationships/hyperlink" Target="consultantplus://offline/ref=C18DF505559CCC3C40C244A53DEB1CCED2BB57E8D2D9C332D1CDBB5E96C768C4F54713B824C6B216513E3313O2L8H" TargetMode="Externa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11:00Z</dcterms:created>
  <dc:creator>1</dc:creator>
  <dc:description/>
  <cp:keywords/>
  <dc:language>en-US</dc:language>
  <cp:lastModifiedBy>1</cp:lastModifiedBy>
  <dcterms:modified xsi:type="dcterms:W3CDTF">2017-12-18T07:11:00Z</dcterms:modified>
  <cp:revision>1</cp:revision>
  <dc:subject/>
  <dc:title>Документ предоставлен КонсультантПлюс</dc:title>
</cp:coreProperties>
</file>